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Л. В. Соколова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 2 города Шарь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усвоения новых знаний  по теме «Частицы. Разряды част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сский язык, 7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67"/>
        <w:gridCol w:w="2975"/>
        <w:gridCol w:w="438"/>
        <w:gridCol w:w="1831"/>
        <w:gridCol w:w="1843"/>
        <w:gridCol w:w="1726"/>
        <w:gridCol w:w="259"/>
        <w:gridCol w:w="2257"/>
        <w:gridCol w:w="11"/>
        <w:gridCol w:w="2268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 – 7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УМК</w:t>
            </w:r>
          </w:p>
        </w:tc>
        <w:tc>
          <w:tcPr>
            <w:tcW w:w="11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.М.Разумовская, С.И.Львова, В.И.Капинос и др., 2011г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тицы. Разряды частиц.  (Служебные части реч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частице как служебной части речи, её роли в предложении, разря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разовательные:</w:t>
            </w:r>
            <w:r>
              <w:rPr>
                <w:i/>
              </w:rPr>
              <w:t xml:space="preserve"> </w:t>
              <w:tab/>
            </w:r>
            <w:r>
              <w:rPr/>
              <w:t>актуализировать уже имеющиеся знания по теме и мотивировать учащихся к дальнейшему её изучению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оспитательные: </w:t>
            </w:r>
            <w:r>
              <w:rPr/>
              <w:t>воспитывать культуру речи, бережное отношение к слов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вивающие</w:t>
            </w:r>
            <w:r>
              <w:rPr>
                <w:i/>
              </w:rPr>
              <w:t>:</w:t>
            </w:r>
            <w:r>
              <w:rPr/>
              <w:t xml:space="preserve">  развивать умение выделять главное, пользоваться схемами, применять знания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764" w:hRule="atLeast"/>
        </w:trPr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Знать</w:t>
            </w:r>
            <w:r>
              <w:rPr/>
              <w:t>: особенности частицы как служебной части речи; морфологические признаки частиц, разряды частиц по значению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Уметь</w:t>
            </w:r>
            <w:r>
              <w:rPr/>
              <w:t>: распознавать частицы среди других служебных частей речи, определять разряды частиц по значению, роль частиц в тексте, использовать частицы в письменной и уст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и формулировать цель деятельности, планировать последовательность  действий; осуществлять самоконтроль, самокоррекцию; оформлять свои мысли в устной форме, слушать  речь других; учиться работать в паре; формулировать собственное мнение и позицию,  строить логическую цепь рассуждения; извлекать необходимую информацию из различных источников; использовать полученные на уроке знания в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родному языку;  самооценка учебной деятельности, умение связывать  цель учебной деятельности с мотивом (для чего?).</w:t>
            </w:r>
          </w:p>
        </w:tc>
      </w:tr>
      <w:tr>
        <w:trPr/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0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блемного изложения, наглядный, словесный, выполнение практически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деятельности 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фронтальная Ф, индивидуальная И, групповая Г.</w:t>
            </w:r>
          </w:p>
        </w:tc>
      </w:tr>
      <w:tr>
        <w:trPr>
          <w:trHeight w:val="515" w:hRule="atLeast"/>
        </w:trPr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0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изобразительное 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ебник «Русский язык», 7 класс.  Авторы М.М.Разумовская, С.И.Львова, В.И.Капинос и др., 2011г., словари;</w:t>
            </w:r>
          </w:p>
          <w:p>
            <w:pPr>
              <w:pStyle w:val="Normal"/>
              <w:rPr/>
            </w:pPr>
            <w:r>
              <w:rPr/>
              <w:t>мультимедийный проектор, ноутбук; карточки - контроля, карточки с частицами, индивидуальные карточки с дидактическими заданиями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структура урока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ы обучения / технологии обучения  / формы организации деятельности учащихся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25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общеобразовате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аптированная программа для детей с ЗПР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эта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обучающихся, проверяет их готовность к уро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ет эмоциональный настрой на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равствуйте, ребята! Сядьте те, у кого не было трудностей при выполнении домашнего задания.  Молодцы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, проверяют свою готовность к уро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ют на приветствие учителя. Проверяют свою готовность к уроку под руководством учителя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еств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русского языка, представление об его основных функ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ние учебного сотрудничества с учителем и сверстниками (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смыслообразования (Л)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мотивации к учебной деятельност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тите внимание на эпиграф.   Как вы думаете, о чем он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бята, а вы умеете дружить?   Подберите слова - ассоциации, которые характеризуют крепкую друж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нашем уроке умение дружить очень пригодится. Чтобы работа была продуктивной, надо уметь слаженно её выполнять: внимательно выслушивать учителя и друг друга, уметь работать в коллективе, помогать другим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участие в беседе, выполняют задание, высказывают свое мнение, подбирают ассоци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т участие в бесед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эстетической функции родного языка, способность оценивать эстетическую сторону речевого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самоопре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планирование учебного сотрудничества с учителем и сверстниками</w:t>
            </w:r>
          </w:p>
        </w:tc>
      </w:tr>
      <w:tr>
        <w:trPr>
          <w:trHeight w:val="197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3. Учебно-познава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выполнить лексическую разминку, выдвигает проблем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Посмотрите на слова, записанные на доске, и подберите к ним антони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- … ( чуж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яшливый - … (аккурат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ий - … (сладк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ый - … (тём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ый - …(истин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тый - … (цел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сивный - … ( активный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Какое слово здесь зашифрован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ще раз посмотрите на эпиграф, прием яркого пятна, как называются выделенные слова? Какой служебной части речи здесь нет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Попробуйте сформулировать тему урока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лингвистическую разминку, подбирают к словам антон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ют зашифрованное слово,  делают выводы по поставленной пробл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свой уровень по теме, заполняют клас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затруднение, формулируют тему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слушают, по мере возможности принимают участие в диалог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выполняют задание, затруднения устраняют при помощи учителя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 мет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К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«Эпигра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«Яркое пят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базовых понятий лингвисти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мы, служебные части речи: предлоги, союзы, част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целеполаг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общеучебные – самостоятельное выделение – формулирование познавательно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: формулирование проблемы.</w:t>
            </w:r>
          </w:p>
        </w:tc>
      </w:tr>
      <w:tr>
        <w:trPr>
          <w:trHeight w:val="522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4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тап постановки проблем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проблемную ситу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ите свой уровень по данной теме: заполните пропус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несите данные в клас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му не смогли заполнить полностью кластер, в чем причина затрудн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карточки- контроля, определяют свой уровень по «лесенке достиже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ят данные в клас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причину затруднения, уточняют тему урока, формулируют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слушают, по мере возможности принимают участие в обсужд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кластер, используя опорную сх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«Лесенка достиж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«Клас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базовых понятий лингвистики: служебные части речи: предлоги, союзы, частицы, особенности употребления, морфолог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смыслообра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ланирование.</w:t>
            </w:r>
          </w:p>
        </w:tc>
      </w:tr>
      <w:tr>
        <w:trPr>
          <w:trHeight w:val="202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5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построения проекта выхода из затрудн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агает проанализировать два небольших текста</w:t>
            </w:r>
            <w:r>
              <w:rPr>
                <w:b/>
                <w:sz w:val="22"/>
                <w:szCs w:val="22"/>
              </w:rPr>
              <w:t>. (На слайде картина И. Левитана «Ранняя весн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объединяет эти тексты (тема, частиц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Чем отличаются  (роль частиц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Где мы можем подтвердить наши мысли? Обратимся к учебнику, дополним класте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На какие разряды делятся частицы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каком тексте использованы формообразующие частицы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каком смысловые частицы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ЗАДАЧА ДОСТИГНУТА  !!  !?      ??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тексты, определяют тему, находят частицы, определяют их роль в тексте, делают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материалом учебника, отбирают материал для подтверждения своих выв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пропуски в класте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ют по вопросам (анализ кластер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й уровень.  !?!!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слушают, по мере возможности принимают участие в обсужд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материалом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пропуски в кластере, используя опорную сх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«Клас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знаниями о частице как служебной части речи, разрядах частиц по значению, роли частиц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планирование, прогноз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моделирование, логические – решение проблемы, построение логической цепи рассуждений, доказательство, выдвижение гипотез и их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инициативное сотрудничество в поиске и выборе информации.</w:t>
            </w:r>
          </w:p>
        </w:tc>
      </w:tr>
      <w:tr>
        <w:trPr>
          <w:trHeight w:val="202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первичного закрепления во внешней речи.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продолжить работу с текстами по варианта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йчас мы будем учиться находить смысловые частицы и определять  их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йте предложения. Найдите частицы и определите  их значение. Спишите  предложения, частицы подчеркните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смысловые частицы, определяют их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формообразующие частицы, определяют их зна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по образ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знаниями о частице как служебной части речи, разрядах частиц по значению, роли частиц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анализ, синтез, обобщение, моделирование, выполнение действи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адекватное использование речевых средств для решения коммуникационных задач</w:t>
            </w:r>
          </w:p>
        </w:tc>
      </w:tr>
      <w:tr>
        <w:trPr>
          <w:trHeight w:val="110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минут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учащимся прочитать пословицу «Грамоте учиться – всегда пригодитс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расположены по периметру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ем учиться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начала читают по буквам, затем текст пословицы  (гимнастика для глаз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гимнастику для глаз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 мет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самостоятельной работы с самопроверкой по эталон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поработать с текстом Н. Сладкова (информация о писателе): выписать частицы, определить разряд, тему, идею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ом небольшом тексте множество частиц: именно,  едва ли, да ещё и, ведь, а вот, даже, а разве, неужели, все ж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ЗАДАЧА ДОСТИГНУТА  !?   !!   ?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екстом Н. Сладкова: определяют тему, идею; выписывают частицы, определяют их раз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самопровер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й уровень.  !?!!?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екстом Н. Слад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карточку -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знаниями о частице как служебной части речи, разрядах частиц по значению, роли частиц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анализ, синтез, обобщение, моделирование, выполнение действи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адекватное использование речевых средств для решения коммуникационных задач.</w:t>
            </w:r>
          </w:p>
        </w:tc>
      </w:tr>
      <w:tr>
        <w:trPr>
          <w:trHeight w:val="551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8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первичного включения нового знания в систему знаний и повторение нового зн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групповую работу: индивидуальную по групп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взаимопроверку работ всех груп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ТЬЯ ЗАДАЧА ДОСТИГНУТА   !? !!    ?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по групп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 ( Составить диалог о пользе утренней заряд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ЖЕЛИ, ЖЕ, ДАЖЕ, ДА ЕЩЕ, ВСЕ -  ТА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 (Составить обращение к одноклассникам о необходимости знать, беречь русский язы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, ВЕДЬ, И, НЕ, ДАЖЕ, ЖЕ, ЕДВА ЛИ, ИМ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 (составить текст – рассуждение: какими качествами должен обладать ученик современной школ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, ДАЖЕ, ВЕДЬ, ЛИ, ВРЯД ЛИ, КАК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й уровень.  !?!!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Учащиеся слушают, по мере возможности принимают участие в работе групп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ыполняют задание, затруднения устраняют при помощи учител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в групп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умениями применять полученные знания на практике, создавать тексты разных стилей, использовать частицы в речи, определять их 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синтез, обобщение,  осознанное и произвольное построение речевого высказывания,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улятивные: контроль, коррекция, оценка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9.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фиксации нового знания и оценки собственной деятельност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флекс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заполнить таблицы, индивидуально оценить свою работу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разместить частицы , учитывая их разряд по зна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просмотреть ролик- притчу «Все в твоих ру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ит учащихся за урок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таблицу, оценивают свою работу на уро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нового Я узнал?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Я научился?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де мне пригодятся полученные зна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боту на уроке я ставлю себе оценку……, потому что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 частицы на доске, учитывая разряд по зна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ют свою работ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знаниями о частице как служебной части речи, разрядах частиц по значению, роли частиц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ние с достаточной полнотой и точностью выражать свои мыс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рефлек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смыслообразование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тап 10. Информирование о домашнем задан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ет ДЗ по группам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З в днев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6, упр. 4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Если бы я был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З в дневн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6, упр. 4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самоопредел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 волевая саморегуляция, контро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64480</wp:posOffset>
            </wp:positionH>
            <wp:positionV relativeFrom="paragraph">
              <wp:posOffset>133985</wp:posOffset>
            </wp:positionV>
            <wp:extent cx="3990340" cy="2992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ложение.</w:t>
      </w:r>
    </w:p>
    <w:p>
      <w:pPr>
        <w:pStyle w:val="Normal"/>
        <w:rPr>
          <w:b/>
          <w:b/>
        </w:rPr>
      </w:pPr>
      <w:r>
        <w:rPr>
          <w:b/>
        </w:rPr>
        <w:t>Кластер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624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Анализ текста                                                                                                                         Репродукция картины И. Левитана «Ранняя вес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16980</wp:posOffset>
            </wp:positionH>
            <wp:positionV relativeFrom="paragraph">
              <wp:posOffset>150495</wp:posOffset>
            </wp:positionV>
            <wp:extent cx="3559810" cy="25723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вичное закрепление. Работа с текстом: выписать частицы, определить разряд, тему, идею тек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Именно у птиц забавные встречаются имена. Едва ли поверишь, что водится птица поганка. Поганка да ещё и рогатая. Ведь и птичка завирушка есть. Или просто юла. </w:t>
      </w:r>
    </w:p>
    <w:p>
      <w:pPr>
        <w:pStyle w:val="Normal"/>
        <w:rPr/>
      </w:pPr>
      <w:r>
        <w:rPr/>
        <w:t>А вот совсем милые имена: овсянка, просянка, коноплянка и даже чечевица. А разве плохое название чиж или чечётка? Неужели непонятными будут для нас имена: зеленушка, синехвостка, белолобик?  Все же русские названия так точны!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По Н.Сладко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небольшом тексте множество частиц: именно,  едва ли, да ещё и, ведь, а вот, даже, а разве, неужели, все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rPr/>
      </w:pPr>
      <w:r>
        <w:rPr/>
        <w:t>1 группа. Составить диалог о пользе утренней зарядки (6-8 реплик).</w:t>
      </w:r>
    </w:p>
    <w:p>
      <w:pPr>
        <w:pStyle w:val="Normal"/>
        <w:rPr/>
      </w:pPr>
      <w:r>
        <w:rPr/>
        <w:t>НЕУЖЕЛИ, ЖЕ, ДАЖЕ, ДА ЕЩЕ, ВСЕ -  ТАКИ</w:t>
      </w:r>
    </w:p>
    <w:p>
      <w:pPr>
        <w:pStyle w:val="Normal"/>
        <w:rPr/>
      </w:pPr>
      <w:r>
        <w:rPr/>
        <w:t>Запомни и соблюдай простые правила:</w:t>
      </w:r>
    </w:p>
    <w:p>
      <w:pPr>
        <w:pStyle w:val="Normal"/>
        <w:rPr/>
      </w:pPr>
      <w:r>
        <w:rPr/>
        <w:t>1.</w:t>
        <w:tab/>
        <w:t>Уважай своего товарища.</w:t>
      </w:r>
    </w:p>
    <w:p>
      <w:pPr>
        <w:pStyle w:val="Normal"/>
        <w:rPr/>
      </w:pPr>
      <w:r>
        <w:rPr/>
        <w:t>2.</w:t>
        <w:tab/>
        <w:t>Умей каждого выслушать.</w:t>
      </w:r>
    </w:p>
    <w:p>
      <w:pPr>
        <w:pStyle w:val="Normal"/>
        <w:rPr/>
      </w:pPr>
      <w:r>
        <w:rPr/>
        <w:t>3.</w:t>
        <w:tab/>
        <w:t>Не согласен – предлага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rPr/>
      </w:pPr>
      <w:r>
        <w:rPr/>
        <w:t>2 группа. Составить диалог о пользе утренней зарядки (6-8 реплик).</w:t>
      </w:r>
    </w:p>
    <w:p>
      <w:pPr>
        <w:pStyle w:val="Normal"/>
        <w:rPr/>
      </w:pPr>
      <w:r>
        <w:rPr/>
        <w:t>НЕУЖЕЛИ, ЖЕ, ДАЖЕ, ДА ЕЩЕ, ВСЕ -  ТАКИ</w:t>
      </w:r>
    </w:p>
    <w:p>
      <w:pPr>
        <w:pStyle w:val="Normal"/>
        <w:rPr/>
      </w:pPr>
      <w:r>
        <w:rPr/>
        <w:t>Запомни и соблюдай простые правила:</w:t>
      </w:r>
    </w:p>
    <w:p>
      <w:pPr>
        <w:pStyle w:val="Normal"/>
        <w:rPr/>
      </w:pPr>
      <w:r>
        <w:rPr/>
        <w:t>1.</w:t>
        <w:tab/>
        <w:t>Уважай своего товарища.</w:t>
      </w:r>
    </w:p>
    <w:p>
      <w:pPr>
        <w:pStyle w:val="Normal"/>
        <w:rPr/>
      </w:pPr>
      <w:r>
        <w:rPr/>
        <w:t>2.</w:t>
        <w:tab/>
        <w:t>Умей каждого выслушать.</w:t>
      </w:r>
    </w:p>
    <w:p>
      <w:pPr>
        <w:pStyle w:val="Normal"/>
        <w:rPr/>
      </w:pPr>
      <w:r>
        <w:rPr/>
        <w:t>3.</w:t>
        <w:tab/>
        <w:t>Не согласен – предлага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rPr/>
      </w:pPr>
      <w:r>
        <w:rPr/>
        <w:t>3 группа. Составить обращение к одноклассникам о необходимости знать, беречь русский язык (6-8 предложений).</w:t>
      </w:r>
    </w:p>
    <w:p>
      <w:pPr>
        <w:pStyle w:val="Normal"/>
        <w:rPr/>
      </w:pPr>
      <w:r>
        <w:rPr/>
        <w:t>ДАВАЙТЕ, ВЕДЬ, И, НЕ, ДАЖЕ, ЖЕ, ЕДВА ЛИ, ИМЕННО</w:t>
      </w:r>
    </w:p>
    <w:p>
      <w:pPr>
        <w:pStyle w:val="Normal"/>
        <w:rPr/>
      </w:pPr>
      <w:r>
        <w:rPr/>
        <w:t>Запомни и соблюдай простые правила:</w:t>
      </w:r>
    </w:p>
    <w:p>
      <w:pPr>
        <w:pStyle w:val="Normal"/>
        <w:rPr/>
      </w:pPr>
      <w:r>
        <w:rPr/>
        <w:t>1.</w:t>
        <w:tab/>
        <w:t>Уважай своего товарища.</w:t>
      </w:r>
    </w:p>
    <w:p>
      <w:pPr>
        <w:pStyle w:val="Normal"/>
        <w:rPr/>
      </w:pPr>
      <w:r>
        <w:rPr/>
        <w:t>2.</w:t>
        <w:tab/>
        <w:t>Умей каждого выслушать.</w:t>
      </w:r>
    </w:p>
    <w:p>
      <w:pPr>
        <w:pStyle w:val="Normal"/>
        <w:rPr/>
      </w:pPr>
      <w:r>
        <w:rPr/>
        <w:t>3.</w:t>
        <w:tab/>
        <w:t>Не согласен – предлагай!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ворческое задание</w:t>
      </w:r>
    </w:p>
    <w:p>
      <w:pPr>
        <w:pStyle w:val="Normal"/>
        <w:rPr/>
      </w:pPr>
      <w:r>
        <w:rPr/>
        <w:t>4 группа. Составить обращение к одноклассникам о необходимости знать, беречь русский язык (6-8 предлож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, ВЕДЬ, И, НЕ, ДАЖЕ, ЖЕ, ЕДВА ЛИ, ИМЕННО</w:t>
      </w:r>
    </w:p>
    <w:p>
      <w:pPr>
        <w:pStyle w:val="Normal"/>
        <w:rPr/>
      </w:pPr>
      <w:r>
        <w:rPr/>
        <w:t>Запомни и соблюдай простые правила:</w:t>
      </w:r>
    </w:p>
    <w:p>
      <w:pPr>
        <w:pStyle w:val="Normal"/>
        <w:rPr/>
      </w:pPr>
      <w:r>
        <w:rPr/>
        <w:t>1.</w:t>
        <w:tab/>
        <w:t>Уважай своего товарища.</w:t>
      </w:r>
    </w:p>
    <w:p>
      <w:pPr>
        <w:pStyle w:val="Normal"/>
        <w:rPr/>
      </w:pPr>
      <w:r>
        <w:rPr/>
        <w:t>2.</w:t>
        <w:tab/>
        <w:t>Умей каждого выслушать.</w:t>
      </w:r>
    </w:p>
    <w:p>
      <w:pPr>
        <w:pStyle w:val="Normal"/>
        <w:rPr/>
      </w:pPr>
      <w:r>
        <w:rPr/>
        <w:t>3.</w:t>
        <w:tab/>
        <w:t>Не согласен – предла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Творческое задание</w:t>
      </w:r>
    </w:p>
    <w:p>
      <w:pPr>
        <w:pStyle w:val="Normal"/>
        <w:rPr/>
      </w:pPr>
      <w:r>
        <w:rPr/>
        <w:t>5 группа. Составить текст – рассуждение, какими качествами должен обладать ученик современной школы (6-8 предлож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, ДАЖЕ, ВЕДЬ, ЛИ, ВРЯД ЛИ, КАК РАЗ</w:t>
      </w:r>
    </w:p>
    <w:p>
      <w:pPr>
        <w:pStyle w:val="Normal"/>
        <w:rPr/>
      </w:pPr>
      <w:r>
        <w:rPr/>
        <w:t>Запомни и соблюдай простые правила:</w:t>
      </w:r>
    </w:p>
    <w:p>
      <w:pPr>
        <w:pStyle w:val="Normal"/>
        <w:rPr/>
      </w:pPr>
      <w:r>
        <w:rPr/>
        <w:t>1.</w:t>
        <w:tab/>
        <w:t>Уважай своего товарища.</w:t>
      </w:r>
    </w:p>
    <w:p>
      <w:pPr>
        <w:pStyle w:val="Normal"/>
        <w:rPr/>
      </w:pPr>
      <w:r>
        <w:rPr/>
        <w:t>2.</w:t>
        <w:tab/>
        <w:t>Умей каждого выслушать.</w:t>
      </w:r>
    </w:p>
    <w:p>
      <w:pPr>
        <w:pStyle w:val="Normal"/>
        <w:rPr/>
      </w:pPr>
      <w:r>
        <w:rPr/>
        <w:t>3.</w:t>
        <w:tab/>
        <w:t>Не согласен – предла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Творческое задание</w:t>
      </w:r>
    </w:p>
    <w:p>
      <w:pPr>
        <w:pStyle w:val="Normal"/>
        <w:rPr/>
      </w:pPr>
      <w:r>
        <w:rPr/>
        <w:t>6 группа. Составить текст – рассуждение, какими качествами должен обладать ученик современной школы (6-8 предлож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, ДАЖЕ, ВЕДЬ, ЛИ, ВРЯД ЛИ, КАК РАЗ</w:t>
      </w:r>
    </w:p>
    <w:p>
      <w:pPr>
        <w:pStyle w:val="Normal"/>
        <w:rPr/>
      </w:pPr>
      <w:r>
        <w:rPr/>
        <w:t>Запомни и соблюдай простые правила:</w:t>
      </w:r>
    </w:p>
    <w:p>
      <w:pPr>
        <w:pStyle w:val="Normal"/>
        <w:rPr/>
      </w:pPr>
      <w:r>
        <w:rPr/>
        <w:t>1.</w:t>
        <w:tab/>
        <w:t>Уважай своего товарища.</w:t>
      </w:r>
    </w:p>
    <w:p>
      <w:pPr>
        <w:pStyle w:val="Normal"/>
        <w:rPr/>
      </w:pPr>
      <w:r>
        <w:rPr/>
        <w:t>2.</w:t>
        <w:tab/>
        <w:t>Умей каждого выслушать.</w:t>
      </w:r>
    </w:p>
    <w:p>
      <w:pPr>
        <w:pStyle w:val="Normal"/>
        <w:rPr/>
      </w:pPr>
      <w:r>
        <w:rPr/>
        <w:t>3.</w:t>
        <w:tab/>
        <w:t>Не согласен – предла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3:00Z</dcterms:created>
  <dc:creator>Ирина</dc:creator>
  <dc:description/>
  <cp:keywords/>
  <dc:language>en-US</dc:language>
  <cp:lastModifiedBy>tehnik</cp:lastModifiedBy>
  <cp:lastPrinted>2013-02-03T15:48:00Z</cp:lastPrinted>
  <dcterms:modified xsi:type="dcterms:W3CDTF">2017-04-27T09:57:00Z</dcterms:modified>
  <cp:revision>8</cp:revision>
  <dc:subject/>
  <dc:title>Технологическая карта урока</dc:title>
</cp:coreProperties>
</file>