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ЗЫКАЛЬНО-ПЕСЕННЫЙ ФОЛЬКЛОР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СРЕДСТВО НАРОДНО-ПЕВЧЕСКОГО ВОСПИТ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Е. Л. Рябинина </w:t>
      </w:r>
    </w:p>
    <w:p>
      <w:pPr>
        <w:pStyle w:val="Normal"/>
        <w:jc w:val="center"/>
        <w:rPr/>
      </w:pPr>
      <w:r>
        <w:rPr/>
        <w:t>Валуйская детская школа искусств №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valdchi</w:t>
      </w:r>
      <w:r>
        <w:rPr/>
        <w:t>1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       </w:t>
      </w:r>
      <w:r>
        <w:rPr>
          <w:b/>
          <w:bCs/>
        </w:rPr>
        <w:t xml:space="preserve">Аннотация. </w:t>
      </w:r>
      <w:r>
        <w:rPr/>
        <w:t xml:space="preserve">В статье рассматриваются вопросы, касающиеся практической значимости музыкально-песенного фольклора в вопросах воспитания детей и приобретения ими народно-певческих умений и навыков в бытовой среде и в условиях современного музыкального образования </w:t>
      </w:r>
    </w:p>
    <w:p>
      <w:pPr>
        <w:pStyle w:val="Default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Ключевые слова: </w:t>
      </w:r>
      <w:r>
        <w:rPr/>
        <w:t>народно-певческое воспитание, музыкально-песенный фольклор, певческие и художественно-творческие умения и навыки, формы и методы работы с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сенный фольклор - наше духовное богатство, наша экологическая среда, требующая сегодня восстановления естественных связей человека с историческим и духовным наследием своего народа, прошлого с настоящим. Только сейчас мы начинаем осознавать, что без постоянного возрождения прошлого в настоящем немыслимо движение вперед и само будущее. В течение тысячелетий народная традиционная культура помогала человечеству в познании мира, природы и самого себя, систематизировала и хранила знания, становясь источником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ируя настоящую действительность в современном социуме, мы отмечаем общее отчуждение народа от своих национальных традиций, смещение акцентов истинных ценностей. Эта проблема особо остро обозначена на фоне засилия образцов низкопробной западной и современной отечественной поп-культуры и, прежде всего, певческой. Поэтому возрождение нравственных и эстетических ценностей средствами традиционной песенной культуры особенно важно и актуально для дальнейшего ее сохранения и развития, а также для духовно-нравственного воспитания детей и подростков.</w:t>
      </w:r>
    </w:p>
    <w:p>
      <w:pPr>
        <w:pStyle w:val="Default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Музыкальный фольклор имеет большое значение в воспитании подрастающего поколения. Произведения традиционной вокальной музыки наряду с другими фольклорными жанрами, являются творческой сферой, в которой народ воплотил художественное богатство своего музыкально-поэтического языка, образного мышления, исторического быт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родно-певческое воспитание детей берет свое начало в бытовом исполнительском творчестве. В естественных жизненных условиях дети постигали основы и особенности традиционной культуры своего народа; правила практического применения музыкального фольклора в быту; усваивали музыкально-поэтический язык песенных образцов, правила и формы традиционного исполнительского творчества. С помощью игр, песен, хороводов и других различных форм и способов трудовой или творческой деятельности осуществлялось социальное, этическое, эстетическое, духовное и художественное воспитание подрастающего поко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в условиях городской среды роль народно-певческого воспитания возлагается на учителей, имеющих профильное образование, владеющих знаниями, умениями и навыками в области теории и методики обучения народному пению, теории и практики народно-певческой педагогики. Одна из основных задач педагога в этом процессе – научить воспитанника правильному владению живым музыкальным инструментом – голосом. То есть «воспитать певческий голос ребенка путем определенного метода, который включает в себя совокупность определенных знаний, советов, постоянное усвоение которых приведет, в свою очередь, к выявлению определенных певческих навыков (вокально-технических), обеспечивающих желаемые диапазон, силу и тембр голоса при не утомляемости голосового аппарата» [2, с. 14]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нкретический характер музыкально-песенного фольклора дает возможность внедрять различные формы и методы работы с детьми по освоению музыкально-песенных образцов (ролевые и музыкально-ритмические игры, игра на музыкальных и шумовых народных инструментах, освоение песенного репертуара и элементов народной хореографии, работа с аудио- и видеоматериалами, посещение концертов и мастер-классов). Также способствует формированию у детей необходимых певческих умений и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ует отметить, что «наиболее благоприятной формой работы с детьми является “игра”. Она дает возможность создать для детей условия психологического и эмоционального раскрепощения. Игра является одним из основных факторов народного воспита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етский игровой фольклор с давних времен рассматривался народом как важнейший фактор роста, развития и формирования детей. Посредством игр (подвижных и ролевых) ребенку прививалось уважение к существующему порядку вещей, народным обычаям, осуществлялось приучение его к правилам поведения. </w:t>
      </w:r>
    </w:p>
    <w:p>
      <w:pPr>
        <w:pStyle w:val="Default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Также в традиционной и современной образовательной среде основным обучающим материалом выступает музыкально-песенный фольклор, предназначенный для детей (пестушки, прибаутки, скоморошины, небывальщины, музыкальные сказки и др). Являясь средством коллективного общения (трудового, бытового, творческого), практика освоения фольклора способствует решению таких социально важных задач, как «развитие контактных качеств, умений гармонично складывать межличностные отношения, навыков координации и самоконтроля, этики поведения и самоотдачи, собранности и воли» [3, с. 198]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гатейшее наследие традиционной вокальной музыки позволяет сделать правильный подбор песенного материала. На его основе формируется комплекс вокальных упражнений для развития вокально-технических и творческо-исполнительских умений и навыков, эмоционально-образного мышления ребенка с учетом индивидуальных и половозрастных особ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зыкально-песенный фольклор становится ключом и проводником для достижения целей и задач в процессе музыкального, эстетического, творческого воспитания детей и обучения их народному пению, так как «со знанием народных художественных традиций в детей закладываются основы национального мышления, на базе которого формируется фундамент культуры нации» [3, с. 198]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глубокое признание народного песенного фольклора – «золотого ядра» народной культуры и ее духовных ценностей по праву можно расценивать как глубокое культурное продолжение, порождающее чувство национального самосознания и гордости, экологически чистый родник, который питает в настоящее время и даст большие возможности жизни будущим поколения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t>Список литературы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аргин А. С. Народное художественное творчество: структура, формы, свойства/А. С. Каргин.- М.:Музыка, 1990.-144с.</w:t>
      </w:r>
    </w:p>
    <w:p>
      <w:pPr>
        <w:pStyle w:val="Default"/>
        <w:jc w:val="both"/>
        <w:rPr/>
      </w:pPr>
      <w:r>
        <w:rPr/>
        <w:t>2. Федонюк В. В. Детский голос: задачи и методы работы с ним / В. В. Федонюк. –                     Санкт- Петербург, 2003. – 64 с.</w:t>
      </w:r>
    </w:p>
    <w:p>
      <w:pPr>
        <w:pStyle w:val="Default"/>
        <w:jc w:val="both"/>
        <w:rPr/>
      </w:pPr>
      <w:r>
        <w:rPr/>
        <w:t>3.  Шамина Л. В. Основы народно-певческой педагогики: учеб. пособие / Л. В. Шамина. – М., 2010. – 202 с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Сведения об авторе</w:t>
      </w:r>
    </w:p>
    <w:p>
      <w:pPr>
        <w:pStyle w:val="Default"/>
        <w:rPr/>
      </w:pPr>
      <w:r>
        <w:rPr>
          <w:b/>
        </w:rPr>
        <w:t xml:space="preserve">Рябинина Е. Л. – </w:t>
      </w:r>
      <w:r>
        <w:rPr/>
        <w:t>преподаватель по фольклорному пению МБУ ДО Валуйской детской школы искусств №1</w:t>
      </w:r>
    </w:p>
    <w:p>
      <w:pPr>
        <w:pStyle w:val="Default"/>
        <w:rPr/>
      </w:pPr>
      <w:r>
        <w:rPr/>
        <w:t>309996, г. Валуйки, ул. Пролетарская, 16, МБУ ДО Валуйская детская школа искусств №1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aldchi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r>
        <w:rPr/>
        <w:t>Контактный телефон: 8(47236)32709, 890409901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chi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7:23:00Z</dcterms:created>
  <dc:creator>я</dc:creator>
  <dc:description/>
  <cp:keywords/>
  <dc:language>en-US</dc:language>
  <cp:lastModifiedBy>я</cp:lastModifiedBy>
  <dcterms:modified xsi:type="dcterms:W3CDTF">2019-09-15T19:52:00Z</dcterms:modified>
  <cp:revision>3</cp:revision>
  <dc:subject/>
  <dc:title/>
</cp:coreProperties>
</file>