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>Конспект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2"/>
          <w:szCs w:val="52"/>
        </w:rPr>
        <w:t>Развлечения  «День смех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t xml:space="preserve">дл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52"/>
          <w:szCs w:val="52"/>
        </w:rPr>
        <w:t>старшего дошкольного возраст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Подготовила инструктор по физической культуре: Тесленко Т.Н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создание радостного настроения, формирование положительно эмоционального подъема  и  праздничной культуры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color w:val="000000"/>
          <w:sz w:val="27"/>
          <w:szCs w:val="27"/>
        </w:rPr>
        <w:t xml:space="preserve">Задачи:  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звать интерес к персонажам праздника, доставить детям радость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удовольствие, создать весёлое настроение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Развивать двигательные навыки и умения, умение играть в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вместные игры, активизировать словарный запас, 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спитывать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  <w:r>
        <w:rPr>
          <w:color w:val="000000"/>
          <w:sz w:val="27"/>
          <w:szCs w:val="27"/>
        </w:rPr>
        <w:t>дружеские отношения в процессе состязаний и игр.</w:t>
      </w:r>
    </w:p>
    <w:p>
      <w:pPr>
        <w:pStyle w:val="Style15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Предварительная работа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- в группе воспитатели проводят беседу по теме «Праздник смеха»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борудование:</w:t>
      </w:r>
      <w:r>
        <w:rPr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узыка для танца разминки «Покружимся попляшем»; танца «Опаньки»; песни «Улыбка»; игры «Мы пойдем сначала вправо»; для проведения конкурсов. 2 шляпы;   теннисные мячи на каждого ребенка; 2 ложки; 2 малых теннисных мяча; 2  фитбола; большие мячи на каждого ребенка; кана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Форма проведения:</w:t>
      </w:r>
      <w:r>
        <w:rPr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гровая развлекательная программа</w:t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5"/>
        <w:rPr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Действующие лица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едущий, 2 клоуна, де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входят под веселую песню «Если друг не смеется» в украшенный шарами зал и садятся на стульчик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а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пришел апрел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ы ему не вер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ес с собой как эх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удержного сме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ащил с собой проказ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помнишь все их сраз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ном улыбок мор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, поте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день особый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 смех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! Сегодня  мы отмечаем праздник  1 Апреля или «День смеха»</w:t>
      </w:r>
      <w:r>
        <w:rPr/>
        <w:t xml:space="preserve">.  </w:t>
      </w:r>
      <w:r>
        <w:rPr>
          <w:rFonts w:cs="Times New Roman" w:ascii="Times New Roman" w:hAnsi="Times New Roman"/>
          <w:sz w:val="28"/>
          <w:szCs w:val="28"/>
        </w:rPr>
        <w:t>В этот день  смеются по всему миру, шутят над друзьями, придумывают всякие розыгрыши. Сегодня  и мы с вами будем шутить, играть, смеяться, петь весёлые песни и танцевать!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о из вас сидит – грустит? У кого же  грустный вид? Наше развлечение поднимет настроени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ребята выходите, и стихи нам расскаж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 ребенок:</w:t>
      </w:r>
      <w:r>
        <w:rPr>
          <w:rFonts w:cs="Times New Roman" w:ascii="Times New Roman" w:hAnsi="Times New Roman"/>
          <w:sz w:val="28"/>
          <w:szCs w:val="28"/>
        </w:rPr>
        <w:t xml:space="preserve">  Доброй шуткой, милой шут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те день, друзь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кой мудрой, шуткой чутк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которой жить нельз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ребенок: </w:t>
      </w:r>
      <w:r>
        <w:rPr>
          <w:rFonts w:cs="Times New Roman" w:ascii="Times New Roman" w:hAnsi="Times New Roman"/>
          <w:sz w:val="28"/>
          <w:szCs w:val="28"/>
        </w:rPr>
        <w:t xml:space="preserve">  Смех полезней человек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хороший препара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меется, тот в аптеку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реже, говор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ребенок:</w:t>
      </w:r>
      <w:r>
        <w:rPr>
          <w:rFonts w:cs="Times New Roman" w:ascii="Times New Roman" w:hAnsi="Times New Roman"/>
          <w:sz w:val="28"/>
          <w:szCs w:val="28"/>
        </w:rPr>
        <w:t xml:space="preserve">     Шутка ценится недар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хорошая - вдвой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, больше с каждым год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а, шуток в каждом д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лавные ребята не привыкли уныв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, ребята, вместе всем потанцевать и разминку показа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– разминка  «Покружимся  попляшем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песню паровозик «Антошка» вбегаю два клоун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оуны:</w:t>
      </w:r>
      <w:r>
        <w:rPr>
          <w:rFonts w:cs="Times New Roman" w:ascii="Times New Roman" w:hAnsi="Times New Roman"/>
          <w:sz w:val="28"/>
          <w:szCs w:val="28"/>
        </w:rPr>
        <w:t xml:space="preserve">  Привет ребятишки! Девчонки и мальчишки! Мы веселые клоуны: «Клепа» и «Ириска»  А теперь нам хотелось бы узнать,  как зовут вас?  Раз, два, три, быстро имя назови!   </w:t>
      </w:r>
      <w:r>
        <w:rPr>
          <w:rFonts w:cs="Times New Roman" w:ascii="Times New Roman" w:hAnsi="Times New Roman"/>
          <w:i/>
          <w:sz w:val="24"/>
          <w:szCs w:val="24"/>
        </w:rPr>
        <w:t>(дети хором кричат свои имен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А теперь сильнее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 А теперь дружне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ы:</w:t>
      </w:r>
      <w:r>
        <w:rPr>
          <w:rFonts w:cs="Times New Roman" w:ascii="Times New Roman" w:hAnsi="Times New Roman"/>
          <w:sz w:val="28"/>
          <w:szCs w:val="28"/>
        </w:rPr>
        <w:t xml:space="preserve"> Молодцы! Познакомились со всеми, а теперь пора веселья! Посмотрим сейчас, кто здесь  самые дружные, внимательные, ловкие: мальчишки или девчонки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риска проводит игру с девочками (можно использовать весёлую минусовку)</w:t>
      </w:r>
    </w:p>
    <w:p>
      <w:pPr>
        <w:pStyle w:val="Style16"/>
        <w:shd w:fill="FFFFFF" w:val="clear"/>
        <w:spacing w:lineRule="atLeast" w:line="294" w:before="0" w:after="0"/>
        <w:jc w:val="center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bCs/>
          <w:i/>
          <w:color w:val="111111"/>
          <w:sz w:val="28"/>
          <w:szCs w:val="28"/>
        </w:rPr>
        <w:t>Посмотрите- ка на нас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Игра в кругу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Посмотрите вы на нас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Руки в центр круга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Мы - девчонки, суперкласс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Руки к себе, большой палец – вверх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Дружные и смелые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Обнялись, руки на плечи соседа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А ещё – умелые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Можем многое мы делать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Шагаем на месте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Клеить, резать, шить, плести,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Движения по тексту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Хорошо себя вести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Обняли себя за плечи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Посмотрите вы на нас!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111111"/>
        </w:rPr>
        <w:t>(Руки в центр круга)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111111"/>
        </w:rPr>
        <w:t>Мы - девчонки, суперкласс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111111"/>
          <w:sz w:val="24"/>
          <w:szCs w:val="24"/>
        </w:rPr>
        <w:t>(Руки к себе, большой палец – вверх)</w:t>
      </w:r>
      <w:r>
        <w:rPr>
          <w:rFonts w:cs="Times New Roman" w:ascii="Times New Roman" w:hAnsi="Times New Roman"/>
          <w:i/>
          <w:sz w:val="24"/>
          <w:szCs w:val="24"/>
        </w:rPr>
        <w:t xml:space="preserve">  игра проводится 2-3 раза с увеличением темпа</w:t>
      </w:r>
    </w:p>
    <w:p>
      <w:pPr>
        <w:pStyle w:val="Style16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ёпа  проводит игру с мальчишками (можно использовать весёлую минусовку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Весёлые мальчишки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ы - весёлые мальчиш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играем громко слиш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ладоши хлоп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огами топа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уваем щёчки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м на носочках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у «носики» покаж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ю в небо мы укаж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прыгнем к потол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цы поднесём к вис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пырим ушки, возьмёмся за макушку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рот откроем,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очку сострои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кажу я слово «тр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с мордашками замри. Раз, два, три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быстрее играйте и от нас не отствайте!   </w:t>
      </w:r>
      <w:r>
        <w:rPr>
          <w:rFonts w:cs="Times New Roman" w:ascii="Times New Roman" w:hAnsi="Times New Roman"/>
          <w:i/>
          <w:sz w:val="24"/>
          <w:szCs w:val="24"/>
        </w:rPr>
        <w:t xml:space="preserve"> игра проводится 2-3 раза с увеличением тем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Молодцы детишки: девчонки и мальчишки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 Видим, что в этом зале собрались самые веселые и ловкие : и девчонки и мальчишк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оуны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ще поиграем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гда отвечайте громко, дружно: «это я, это я, это все мои друз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Отвечайте громко, но есть условие одно:</w:t>
        <w:br/>
        <w:t>Кое-где вы промолчите,</w:t>
        <w:br/>
        <w:t xml:space="preserve">А где нужно – там кричите! </w:t>
      </w:r>
      <w:r>
        <w:rPr>
          <w:rFonts w:cs="Times New Roman" w:ascii="Times New Roman" w:hAnsi="Times New Roman"/>
          <w:i/>
          <w:sz w:val="24"/>
          <w:szCs w:val="24"/>
        </w:rPr>
        <w:t>(по очереди задают вопросы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Это я, это все мои друзья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из вас, скажите, дети, целый год мечтал о лете?</w:t>
        <w:br/>
        <w:t>- Кто из вас сейчас узнаем, здесь от скуки умирает?</w:t>
        <w:br/>
        <w:t>- Кто в лесу, на речке, в поле играться любит на просторе?</w:t>
        <w:br/>
        <w:t>- Летом кто всех удивляет – в постели лёжа отдыхает?</w:t>
        <w:br/>
        <w:t>- Кто из вас не ходит хмурый, любит спорт и физкультуру?</w:t>
        <w:br/>
        <w:t>- Кто из вас такой ловкач, лучше всех играет в мяч?</w:t>
        <w:br/>
        <w:t>- Кто из вас, все скажут ах, загорает в сапогах?</w:t>
        <w:br/>
        <w:t>- Кто их вас, узнать хочу, забияка и драчун?</w:t>
        <w:br/>
        <w:t>- Кто из вас, из всех, ребятки, держит вещи все в порядке?</w:t>
        <w:br/>
        <w:t>- Кто из вас, из малышей, ходит грязный до уш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, хочу у вас узнать, любит петь и танцевать, в игры разные играть?</w:t>
        <w:br/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Молодцы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 А теперь я вам предлагаю поиграть в весёлые игры. Нам нужно разделиться на 2 команды и дать командам веселые наз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: «Улыбка» и  «Веселые ребят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Готовы игра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 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sz w:val="28"/>
          <w:szCs w:val="28"/>
        </w:rPr>
        <w:t xml:space="preserve"> Тогда пора начинать! И первая эстафе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 «Закинь мяч в шляпу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 по очереди закинуть теннисный шарик в шляпу и не промахнуться. Выигрывает команда, у которой больше шариков попало в шляпу)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Молодцы, ребята! Следующая эстафета: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shd w:fill="FFFFFF" w:val="clear"/>
        </w:rPr>
        <w:t>Эстафета  «Перенеси шарик в ложке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нести шарик в ложке, не уронив.</w:t>
      </w:r>
    </w:p>
    <w:p>
      <w:pPr>
        <w:pStyle w:val="C3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Клёпа: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bCs/>
          <w:iCs/>
          <w:color w:val="000000"/>
          <w:sz w:val="28"/>
          <w:szCs w:val="28"/>
        </w:rPr>
        <w:t xml:space="preserve"> Продолжаем соревнование и вот вам новое испытание:</w:t>
      </w:r>
    </w:p>
    <w:p>
      <w:pPr>
        <w:pStyle w:val="C3"/>
        <w:shd w:fill="FFFFFF" w:val="clear"/>
        <w:spacing w:before="0" w:after="0"/>
        <w:jc w:val="center"/>
        <w:rPr>
          <w:rStyle w:val="C8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Style w:val="C8"/>
          <w:b/>
          <w:bCs/>
          <w:i/>
          <w:iCs/>
          <w:color w:val="000000"/>
          <w:sz w:val="28"/>
          <w:szCs w:val="28"/>
        </w:rPr>
        <w:t>Эстафета  «Попрыгунчики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</w:rPr>
      </w:pPr>
      <w:r>
        <w:rPr>
          <w:rStyle w:val="C1"/>
          <w:i/>
          <w:color w:val="000000"/>
        </w:rPr>
        <w:t>(дети по очереди прыгают на большом мяче до ориентира, огибают его и также, прыгая, возвращаются к своей команде. Побеждает команда, которая быстрее справилась с заданием.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лично справились с заданиями. А теперь я предлагаю вам немного отдохнуть  и отгадать  мои загадки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ят 3 дуба, на каждом дубе по 3 шишки. Сколько всего шишек?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шишке на дубе не растут)</w:t>
      </w:r>
      <w:r>
        <w:rPr>
          <w:rFonts w:cs="Times New Roman" w:ascii="Times New Roman" w:hAnsi="Times New Roman"/>
          <w:sz w:val="24"/>
          <w:szCs w:val="24"/>
          <w:lang w:eastAsia="ru-RU"/>
        </w:rPr>
        <w:t> 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оит бык на крутой, высокой горе,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р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бабушка никак не заберется на эту гору. Как же  ей подоить быка?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быка   доить нельзя)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 были 2 соседа, у них был огород, между грядок ходил петух. Он снес яйцо. Кому это яйцо достанется?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етухи яйца не несут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лёп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Ай да молодцы, ребятишки! Предлагаем станцевать веселый танец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Танец «Опаньк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Ириска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: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должаем играть  и  следующая эстафета:</w:t>
      </w:r>
    </w:p>
    <w:p>
      <w:pPr>
        <w:pStyle w:val="C3"/>
        <w:shd w:fill="FFFFFF" w:val="clear"/>
        <w:spacing w:before="0" w:after="0"/>
        <w:jc w:val="center"/>
        <w:rPr>
          <w:rStyle w:val="C8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  <w:lang w:eastAsia="ru-RU"/>
        </w:rPr>
      </w:r>
    </w:p>
    <w:p>
      <w:pPr>
        <w:pStyle w:val="C3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b/>
          <w:bCs/>
          <w:i/>
          <w:iCs/>
          <w:color w:val="000000"/>
          <w:sz w:val="28"/>
          <w:szCs w:val="28"/>
        </w:rPr>
        <w:t>Эстафета   «Веселые пингвины»</w:t>
      </w:r>
    </w:p>
    <w:p>
      <w:pPr>
        <w:pStyle w:val="C2"/>
        <w:shd w:fill="FFFFFF" w:val="clear"/>
        <w:spacing w:before="0" w:after="0"/>
        <w:rPr>
          <w:rFonts w:ascii="Calibri" w:hAnsi="Calibri" w:cs="Calibri"/>
          <w:i/>
          <w:i/>
          <w:color w:val="000000"/>
        </w:rPr>
      </w:pPr>
      <w:r>
        <w:rPr>
          <w:rStyle w:val="C1"/>
          <w:i/>
          <w:color w:val="000000"/>
        </w:rPr>
        <w:t>Зажать мяч между колен и пройти с ним до ориентира и назад. Бежать и прыгать нельзя. Надо идти вразвалочку, как пингвин.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ёпа: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лагаем вашему вниманию Эстафету под название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 «Веселый поезд»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участники соединяются между собой мячами на уровне груди. По сигналу выполняет бег до ориентира и назад, стараясь, не разорвать поезд. Чей поезд придет на финиш первы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ледующая заключительная эстафета, поможет нам выяснить какая же из команд самая сильная?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стафета «Перетягивание каната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0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 xml:space="preserve">Клёпа:  </w:t>
      </w:r>
      <w:r>
        <w:rPr>
          <w:sz w:val="28"/>
          <w:szCs w:val="28"/>
        </w:rPr>
        <w:t>Молодцы ребята, наши эстафеты подошли к концу, мы с Ириской  увидели, что вы самые веселые, ловкие, сильные. И сегодня проигравших нет, потому что победила дружба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а сейчас мне хочется </w:t>
      </w:r>
      <w:r>
        <w:rPr>
          <w:rStyle w:val="C1"/>
          <w:color w:val="000000"/>
          <w:sz w:val="28"/>
          <w:szCs w:val="28"/>
        </w:rPr>
        <w:t xml:space="preserve"> проверить ваше настроение по аплодисментам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плодируют только девочки…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плодируют только мальчики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только те, кто любит отдыхать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 сейчас те, кто любит поболтать…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аплодируйте те, кто любит танцевать…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риска:</w:t>
      </w:r>
      <w:r>
        <w:rPr>
          <w:rFonts w:cs="Times New Roman" w:ascii="Times New Roman" w:hAnsi="Times New Roman"/>
          <w:sz w:val="28"/>
          <w:szCs w:val="28"/>
        </w:rPr>
        <w:t xml:space="preserve">   Видим, что у вас настроение отличное. Значит, самое время спеть песню про улыбк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Улыбк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ы:</w:t>
      </w:r>
      <w:r>
        <w:rPr>
          <w:rFonts w:cs="Times New Roman" w:ascii="Times New Roman" w:hAnsi="Times New Roman"/>
          <w:sz w:val="28"/>
          <w:szCs w:val="28"/>
        </w:rPr>
        <w:t xml:space="preserve">  Жаль нам с вами расставаться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 пришла пора прощатьс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о весело у вас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нова ждите в гости нас! (</w:t>
      </w:r>
      <w:r>
        <w:rPr>
          <w:rFonts w:cs="Times New Roman" w:ascii="Times New Roman" w:hAnsi="Times New Roman"/>
          <w:sz w:val="24"/>
          <w:szCs w:val="24"/>
        </w:rPr>
        <w:t>прощаются и уходят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Жаль, что клоуны от нас ушли, но мы не будем грустить и поиграем в игру.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«Мы пойдем сначала вправо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Ведущая: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кончился праздник, окончена встреч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ал расставания ча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тили, играли и всех согрев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лыбки и блеск ваших глаз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омните этот веселый День смеха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елаем вам счастья, здоровья, успеха!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 нас есть для вас сюрприз. Клоуны подарили  вам всем сладкое угощение.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Раздача угощения.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eastAsia="ru-RU"/>
        </w:rPr>
        <w:t>Дети выходят под веселую песню.</w:t>
      </w:r>
    </w:p>
    <w:sectPr>
      <w:type w:val="nextPage"/>
      <w:pgSz w:w="11906" w:h="16838"/>
      <w:pgMar w:left="709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03:31:00Z</dcterms:created>
  <dc:creator>RePack by SPecialiST</dc:creator>
  <dc:description/>
  <dc:language>en-US</dc:language>
  <cp:lastModifiedBy>RePack by SPecialiST</cp:lastModifiedBy>
  <dcterms:modified xsi:type="dcterms:W3CDTF">2020-07-05T08:02:00Z</dcterms:modified>
  <cp:revision>1</cp:revision>
  <dc:subject/>
  <dc:title/>
</cp:coreProperties>
</file>