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вгений Б.– географ «5 мест ,увековеченных И.И.Шишкиным»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Селигер  </w:t>
      </w:r>
      <w:r>
        <w:rPr/>
        <w:t>На острове Городомля на озере Селигер в Тверской области  Шишкин создал свою знаменитую картину «Утро в сосновом бору» в 1889 году в соавторстве с Константином Савицким (его кисти принадлежат всеми любимые медведи). Животные получились у Савицкого настолько удачно, что он даже расписался на картине по ее окончании. Но когда картину приобрел Третьяков, то оставил лишь подпись Ивана Шишкина, так как считал, что в картине, «начиная от замысла и кончая исполнением, все говорит о манере живописи, о творческом методе, свойственном именно Шишкину». Сейчас картина находится в Государственной Третьяковской галерее.Остров покрыт хвойными лесами, а внутри него есть озеро с двумя островами. Это место как будто специально создано для того, чтобы с него писали пейзажи. Именно здесь написана и еще одна известная картина Ивана Шишкина — «Корабельная роща» (1898). Эта картина — завещание художника, она написана в год кончины Ивана Шишкина. Именно в этом полотне как бы обобщен весь опыт долгой и непростой жизни мастера. Картина «Корабельная роща» сейчас принадлежит Русскому музе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лабуга   </w:t>
      </w:r>
      <w:r>
        <w:rPr/>
        <w:t>Близ Елабуги (Татарстан) художник написал несколько картин. Одна из них — «Рожь». Картина была написана художником в 1878 году. В ней Шишкин мастерски изобразил колосящуюся золотистую рожь, охраняемую соснами-великанами.</w:t>
        <w:br/>
        <w:t>Сам Шишкин так описал свою картину и созданный образ: «Раздолье. Простор. Угодье, рожь. Благодать. Русское богатство».</w:t>
        <w:br/>
        <w:t xml:space="preserve">Картина писалась после совершенной художником в 1877 году поездки в Елабугу (Татарстан). На протяжении многих лет именно на своей родной земле Иван Шишкин черпал вдохновение. В основу картины лег один из карандашных набросков с лаконичной авторской надписью: «Эта». Именно картиной «Рожь» завершаются в 1870-х годах завоевания Шишкина-пейзажиста. Эта картина сейчас находится в Государственной Третьяковской галере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логодский лес   </w:t>
      </w:r>
      <w:r>
        <w:rPr/>
        <w:t xml:space="preserve">На картине </w:t>
      </w:r>
      <w:r>
        <w:rPr>
          <w:b/>
          <w:bCs/>
        </w:rPr>
        <w:t>«</w:t>
      </w:r>
      <w:r>
        <w:rPr/>
        <w:t>Бурелом</w:t>
      </w:r>
      <w:r>
        <w:rPr>
          <w:b/>
          <w:bCs/>
        </w:rPr>
        <w:t>»</w:t>
      </w:r>
      <w:r>
        <w:rPr/>
        <w:t xml:space="preserve"> изображен лес в Вологодской области, под впечатлением о посещении которого в 1887 году Иван Иванович и написал полотно. Картина была закончена в 1888 году. На картине, будто на сцене, разворачивается драматичное действие. Поваленные еловые деревья создают сложную картину движения. Иван Шишкин изображает экспрессивную картину гибели леса, борьбу между жизнью и смертью, невидимые силы природ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лаам   </w:t>
      </w:r>
      <w:r>
        <w:rPr/>
        <w:t>На Валааме художник провел пять сезонов: 1858, 1859, 1860, 1867, 1878 годы. За ранние работы в 1858 году художник получил большую серебряную медаль Академии художеств. В течение следующих сезонов создаются полотна «Вид на Валааме» («Ущелье Валаама»), «Скалы на острове Валаам. Кукко» (1859-й — малая золотая медаль), пейзаж «Вид на острове Валааме. Местность Кукко» (1860-й — большая золотая медаль). До сих пор на Валааме бережно сохраняется раскидистая гигантская сосна, которая так и называется — сосна Шишкин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bCs/>
          <w:sz w:val="28"/>
          <w:szCs w:val="28"/>
        </w:rPr>
        <w:t xml:space="preserve">Сиверский лес  </w:t>
      </w:r>
      <w:r>
        <w:rPr/>
        <w:t>Шишкин владел усадьбой в деревне Выре (сейчас Гатчинский район Ленинградской области). Он купил усадьбу в 1881 году. Шишкинская дача находилась за рекой Оредеж. С началом лета он переезжает сюда вместе с молодой женой Ольгой Антоновной Лагодой-Шишкиной, тоже талантливой художницей. На живописных берегах Оредежа в Сиверском лесу Шишкин особенно плодотворно работал, здесь были созданы многие его этю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44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20:00:00Z</dcterms:modified>
  <cp:revision>3</cp:revision>
  <dc:subject/>
  <dc:title/>
</cp:coreProperties>
</file>