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амилия, имя, отчест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фонина Татьяна Юрьевн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ж работ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 лет 11 месяце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валификация, категор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 категор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ме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кружающий мир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Перспектива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ИО автора учебн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.А.Плешаков, М.Ю. Новицкая 4 клас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ма урока, занят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Расцвет изобразительного искусства  19 века. Творчество художника И.И.Шишкина».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ас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 а класс МБОУ СОШ № 3 Горохов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Владимирской области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раткая характеристика класса, групп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классе 23 ученика, из них девочек -12, мальчиков – 11.Уровень развития классного коллектива средний. Основные ценностные приоритеты класса следующие: доброта,  уважение старших, ответственность, хорошие друзья. Общий уровень познавательной активности средний. Есть дети с высоким и низким уровнем познавательной активности. Учащиеся умеют работать с различными  источниками информации, с</w:t>
            </w:r>
            <w:r>
              <w:rPr>
                <w:sz w:val="28"/>
                <w:szCs w:val="28"/>
              </w:rPr>
              <w:t>пособны  самостоятельно успешно усваивать  новые знания,  формировать умения и компетенции, включая самостоятельную организацию  учебного процесс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20:41:00Z</dcterms:created>
  <dc:creator>Татьяна Афонина</dc:creator>
  <dc:description/>
  <dc:language>en-US</dc:language>
  <cp:lastModifiedBy>Татьяна Афонина</cp:lastModifiedBy>
  <dcterms:modified xsi:type="dcterms:W3CDTF">2014-10-20T20:41:00Z</dcterms:modified>
  <cp:revision>1</cp:revision>
  <dc:subject/>
  <dc:title/>
</cp:coreProperties>
</file>