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</w:rPr>
        <w:t xml:space="preserve">Технологическая карта урока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Блок  целеполагания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Урок - окружающий мир                                                                                                                                                                                                                                           Класс – 4 а                                                                                                                                                                                                                                                           Учитель : Афонина Татьяна Юрьевн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8470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цвет изобразительного искусства  19 века. Творчество художника И.И.Шишкина».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ть условия для  формирования образовательных компетенций (информационных, коммуникативных, рефлексивных и др.) учащихся 4 класса по теме: «Расцвет изобразительного искусства  19 века. Творчество художника И.И.Шишкина» через  реализацию образовательных технологий проблемного обучения (ТДМ, РКМЧП: стратегии РАФТ, Бортовой журнал экскурсанта)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Планируемый результа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умения, УУД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 умения,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умения,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нать наиболее известные произведения художников 19 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формировать умение наблюдать, исследовать объекты, делать выводы, выделять причинно – следственные связи, рассматривать новые идеи и знания о художнике И.И.Шишкин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 формировать интерес к предметно- исследователь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ценивать своё впечатление от восприятия картины отечественного художника 19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сознавать значимость отечественного изобразительного искусства для личностного роста человека (на примере биографи-ческих фактов художника Шишки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 формировать умение  принимать и сохранять учебные задачи, оценивать учебные действия в соответствии с поставленной задачей и условиями её реализации, оценивать работу по критериям, принятым коллективно (регулятивны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) формировать умение работать в группах, слушать и слышать одноклассников, грамотно излагать своё мнение (коммуникативны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3) формировать  умение  осуществлять  информационный поиск  для  выполнения  учебных  задач   (познавательны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иводить доказательства значимости отечественного изобразительного искусства для понимания социальных и духовно-нравственных проблем российской жизни того времени (познавательные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 Инструментальный блок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урок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формировать у учащихся умение приводить доказательства значимости отечественного изобразительного искусства для понимания социальных и нравственных проблем российской жизни 19- 20 век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>-воспитывать  познавательный интерес к отечественному изобразительному искусству 19 -20 век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развивать умение общаться в мигрирующих группах, высказывать своё мнение и выслушивать мнение товарищей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и развития мышления, речи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умение наблюдать ,анализировать, выделять главное,  обобщать.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и развития воли: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целеустремлённость, выдержка, самообладание, сопереживание.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и развития когнитивных способносте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(познавательных интересов и способностей): освоение знаний об изобразительном искусстве , его значимости в жизни человека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ип урока</w:t>
      </w:r>
      <w:r>
        <w:rPr>
          <w:rFonts w:cs="Times New Roman" w:ascii="Times New Roman" w:hAnsi="Times New Roman"/>
        </w:rPr>
        <w:t>:  урок «открытия нового знания», построенный на основе деятельностного подход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борудование</w:t>
      </w:r>
      <w:r>
        <w:rPr>
          <w:rFonts w:cs="Times New Roman" w:ascii="Times New Roman" w:hAnsi="Times New Roman"/>
        </w:rPr>
        <w:t xml:space="preserve"> (  у учителя: компьютеры – все презентации, репродукции картин И.И.Шишкина, литература о художнике (выставка книг), выставка рисунков ученика, у учащихся: - презентации и сопровождение к ним (у экскурсоводов), буклет – маршрутный лист, индивидуальные блокноты для записей, ручки, учебники и печатные тетради (у экскурсантов)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3.Блок организационно –деятельностный: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84"/>
        <w:gridCol w:w="2401"/>
        <w:gridCol w:w="2674"/>
        <w:gridCol w:w="3098"/>
        <w:gridCol w:w="3935"/>
        <w:gridCol w:w="18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уро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ащихс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умения и навык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 – мотивационный компонент. Эмоциональное начало урок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ует учащихся, предлагает детям поприветствовать друг друг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действ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Коммуникативные  (приветствуют  и улыбаются друг друг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 на тему урока в сотворчестве с учащими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учебных задач урока в сотворчестве с учащими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едлагает вспомнить изученный материал прошлого урока, выйти на  тему урока, побуждает учащихся к постановке и принятию учебных задач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Работают в группах, знакомятся с буклетами и  формулируют с помощью учителя тему, цель, учебные задачи урок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изученных знаний, формирование умений обобщать изученную информацию и устанавливать причинно –следственные связ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тивные (формирование   умения общаться в группе, слушать,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(совместно с учителем  выход  на тему  и задачи урока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тивные (слушание  товарищей,  выражение  своих мыслей  в соответствии с поставленной задачей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улятивные  (соотношение учебных задач  с темой урок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Познавательные (актуализация  знаний , выход на учебные задачи уро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по теме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работа в мигрирующих группа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практическая работа -  получение новых зна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группы «экскурсантов» по залам – этапам получения новых знан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зал (библиогаф) – «жизнь и эпоха И.И.Шишки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зал (географ) – « Пять мест, увековеченных И.И.Шишкины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зал (искусствовед 1) –«Картинная галер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зал (искусствовед 2) –«Шедевр художни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ются по залам музея  (в каждом по пять минут) и в блокноты делают записи нового материала, сверяя свои действия с маршрутным листом буклета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 умения наблюдать, исследовать объекты, делать выводы, выделять причинно – следственные связи, рассматривать новые идеи и знания о художнике И.И.Шишкин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гулятивные (выполнение  задания в соответствии с целью, целенаправленный поиск новой информации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муникативные (умение  слушать выступление товарищей и высказать своё мнени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(формирование умения работать в группах, слаженно и организованно обобщать полученную информацию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гулятивные (работая, сверять свои действия с целью, исправлять ошибки с помощью товарищей или учителя- консультант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знавательные (в ходе  работы  узнают новое,  из полученной информации делают выводы на основе обобщения знаний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муникативные ( обсуждают совместно полученную информацию, формулируют и обосновывают свой отве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(узнают новое о художнике И.И.Шишкине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Регулятивные  (оценивают ответы товарищей)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езентация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езентация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резентация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Выставка репродукций картин художни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лученных знаний. Работа консультантов- экскурсоводов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деятельность учащихс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т полученные знания, заполняют страницы буклета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ивание  своего  впечатления от восприятия картин отечественного художника 19 века, осознание  значимости отечественного изобразительного искусства для личностного роста человека (на примере биографических фактов художника Шишкин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 (выполнение задания в соответствии с целью)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 (умение принять консультации экскурсоводов , слаженно и организованно обобщать полученную информацию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тивные  (обсуждение  совместно полученной  информации, формулирование  и обосновывание  своего  ответа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Познавательные (фиксирование  полученных  знаний  о художнике И.И.Шишкине)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Буклеты, бортовые журналы учащихс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ученика. Связь эпох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крывает» зал 5- авторские работы ученик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выступление ученика, оценивают его работы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 своего  впечатления от восприятия работ одноклассник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икативные  (обсуждение совместно полученной  информ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боты ученика художественной студ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лекс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ёт целевую установку на оценивание выступления экскурсовод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ют с буклетом.  Дают оценку работе экскурсоводов по «волшебной» линеечке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 знаний экскурсоводов по данной теме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гулятивные  (оценивание  ответов товарище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Буклеты-«волшебная линеечка» Цукерма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 урок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ует подведение итогов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 , используя свои запис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умения приводить доказательства значимости отечественного изобразительного искусства для понимания социальных и нравственных проблем российской жизни 19- 20 век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гулятивные (выполнение задания в соответствии с целью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знавательные  (фиксирование  полученных  зна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Букле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 на  до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выполнению домашнего зада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домашнего задания, запись в дневниках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ние  домашнего задания и сложности его выполн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Регулятивные (выполнение задания в соответствии с целью)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38:00Z</dcterms:created>
  <dc:creator>Татьяна Афонина</dc:creator>
  <dc:description/>
  <cp:keywords/>
  <dc:language>en-US</dc:language>
  <cp:lastModifiedBy>Admin</cp:lastModifiedBy>
  <dcterms:modified xsi:type="dcterms:W3CDTF">2019-02-20T02:07:00Z</dcterms:modified>
  <cp:revision>3</cp:revision>
  <dc:subject/>
  <dc:title/>
</cp:coreProperties>
</file>