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095500" cy="3238500"/>
            <wp:effectExtent l="0" t="0" r="0" b="0"/>
            <wp:wrapSquare wrapText="bothSides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C00000"/>
          <w:sz w:val="24"/>
          <w:szCs w:val="24"/>
        </w:rPr>
        <w:t xml:space="preserve">                                                                                 </w:t>
      </w:r>
      <w:r>
        <w:rPr>
          <w:b/>
          <w:color w:val="C00000"/>
          <w:sz w:val="28"/>
          <w:szCs w:val="28"/>
        </w:rPr>
        <w:t>Отзыв об экскур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 xml:space="preserve">1. Что узнали нового о художнике Иване Ивановиче Шишкине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2. Что на уроке было непонят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  <w:t>Цели и задачи урока для учащихся:</w:t>
      </w:r>
    </w:p>
    <w:p>
      <w:pPr>
        <w:pStyle w:val="Normal"/>
        <w:rPr/>
      </w:pPr>
      <w:r>
        <w:rPr>
          <w:sz w:val="20"/>
          <w:szCs w:val="20"/>
        </w:rPr>
        <w:t>- Узнать новое о биографии художника И. И. Шишкина, особенностях  эпохи,                                                                                                                                                                                                       повлиявшей на его творчество, «посетить» те места, которые отразились                                                                                                                                                                                                                                              в его произведениях  и проанализировать, «увидеть» его  знаменитые                                                                                                                                                                                                                                                картины, установить причинно – следственные связи ,                                                                                                                                                                                                                                                     «открыть» для себя в деталях  шедевр русской живописи – картину                                                                                                                                                                                                                     художника И. И. Шишкина «Рожь» , познакомиться с творчеством                                                                                                                                                                                                                             одноклассника , его взглядами на мир, отражёнными в его произведениях</w:t>
      </w:r>
      <w:r>
        <w:rPr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3.Что хотим    ещё  узнать: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49:00Z</dcterms:created>
  <dc:creator>Татьяна Афонина</dc:creator>
  <dc:description/>
  <cp:keywords/>
  <dc:language>en-US</dc:language>
  <cp:lastModifiedBy>Татьяна Афонина</cp:lastModifiedBy>
  <dcterms:modified xsi:type="dcterms:W3CDTF">2014-04-28T18:21:00Z</dcterms:modified>
  <cp:revision>6</cp:revision>
  <dc:subject/>
  <dc:title/>
</cp:coreProperties>
</file>