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нис  С.– библиограф  «Жизнь и эпоха И.И.Шишкин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Выходец из купеческой среды, Шишкин круто переписал заданный его происхождением сценарий жизни и стал знаменитым пейзажистом, создавшим величественную эпопею русского ле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ван Шишкин родился 13 января 1832 года в Елабуге Вятской губернии (Республика Татарстан) в семье купца второй гильдии Ивана Васильевича Шишкина. И. В. Шишкин был незаурядной личностью. Именно отец, заметив увлечение сына искусством, стал выписывать ему специальные статьи и биографии известных художников. Именно он, решив его судьбу, отпустил молодого человека в 1852 году в Москву учиться в Училище живописи и ваяния. В 1848 году он ушел из Первой мужской гимназии Казани, мотивировав это нежеланием «сделаться чиновником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С 1852 по 1856 год Шишкин учился в недавно открытом московском Училище живописи и ваяния. Его наставником был А. Мокрицкий – помогший начинающему живописцу найти себя. В 1856 году Шишкин поступил в петербургскую Академию художеств, а в 1860 году он окончил Академию с Большой золотой медалью. К этому времени художник видел себя в будущем только пейзажистом. Еще учась в Москве, он записал в дневнике: «Пейзажист – истинный художник, он чувствует глубже, чище».</w:t>
      </w:r>
    </w:p>
    <w:p>
      <w:pPr>
        <w:pStyle w:val="Normal"/>
        <w:rPr/>
      </w:pPr>
      <w:r>
        <w:rPr>
          <w:sz w:val="24"/>
          <w:szCs w:val="24"/>
        </w:rPr>
        <w:t xml:space="preserve">4) Он много ездил по России – писал этюды. Постоянно выставлялся на выставках.                                          В 1894 – 95 годах возглавлял пейзажную мастерскую Академии . Шишкин и умер за работой. 8 марта 1898 года он с утра рисовал в мастерской. Потом навестил родных. Потом, пожаловавшись на недомогание, вернулся в мастерскую. В какой-то момент помощник увидел, что мастер падает со стула. Подбежав к нему, он увидел, что Шишкин уже не дышит. </w:t>
      </w:r>
    </w:p>
    <w:p>
      <w:pPr>
        <w:pStyle w:val="Normal"/>
        <w:rPr/>
      </w:pPr>
      <w:r>
        <w:rPr>
          <w:sz w:val="24"/>
          <w:szCs w:val="24"/>
        </w:rPr>
        <w:t xml:space="preserve">5) В царское достоинство купеческого отпрыска Ивана Шишкина возвел критик В. Стасов, написав «Шишкин – художник народный. Всю жизнь он изучал русский, преимущественно северный лес, русское дерево, русскую чащу, русскую глушь. Это его царство, и тут он не имеет соперников, он - единственный». Действительно, начиная с конца 1860 – х годов и до самой смерти Шишкин был ведущим русским пейзажистом, с картинами которого сверяли собственные достижения другие художники. Шишкин достойно нес это звание, не разменивая свой дар на модные увлечения и поражая современников  какой – то внушающей душевное спокойствие устойчивостью и былинной мудростью. Шишкин едва ли не первым сумел проникнуть в самую душу русской природ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35:00Z</dcterms:created>
  <dc:creator>Татьяна Афонина</dc:creator>
  <dc:description/>
  <cp:keywords/>
  <dc:language>en-US</dc:language>
  <cp:lastModifiedBy>Татьяна Афонина</cp:lastModifiedBy>
  <dcterms:modified xsi:type="dcterms:W3CDTF">2016-11-12T19:54:00Z</dcterms:modified>
  <cp:revision>3</cp:revision>
  <dc:subject/>
  <dc:title/>
</cp:coreProperties>
</file>