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онспект уро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ая область, УМК, тип урок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кружающий мир, УМК «Перспектива»,  авторы учебник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А.Плешаков, М.Ю. Новицкая 4 класс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сцвет изобразительного искусства   19 века. Творчество художника И. И. Шишкин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ть условия для   формирования образовательных компетенций (информационных, коммуникативных, рефлексивных и др.) учащихся 4 класса по теме: «Расцвет изобразительного искусства   19 века. Творчество художника И.И.Шишкина» через   реализацию образовательных технологий проблемного обучения (ТДМ, РКМЧП: стратегии РАФТ, Бортовой журнал экскурсанта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е задачи, направленные на достижение личностных результатов обучения:</w:t>
      </w:r>
      <w:r>
        <w:rPr>
          <w:rFonts w:cs="Times New Roman" w:ascii="Times New Roman" w:hAnsi="Times New Roman"/>
          <w:sz w:val="28"/>
          <w:szCs w:val="28"/>
        </w:rPr>
        <w:t xml:space="preserve"> - формировать эстетические потребности, ценности через знакомство с творчеством художника И.И. Шишкина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е задачи, направленные на достижение метапредметных результатов обучения:</w:t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Регулятивные</w:t>
      </w:r>
      <w:r>
        <w:rPr>
          <w:rFonts w:cs="Times New Roman" w:ascii="Times New Roman" w:hAnsi="Times New Roman"/>
          <w:sz w:val="28"/>
          <w:szCs w:val="28"/>
        </w:rPr>
        <w:t>: развивать умение овладеть способностью принимать и сохранять цели и задачи учебной деятельности; поиск средств её осуществления через освоение способов решения проблем творческого и поискового характе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- Познавательные</w:t>
      </w:r>
      <w:r>
        <w:rPr>
          <w:rFonts w:cs="Times New Roman" w:ascii="Times New Roman" w:hAnsi="Times New Roman"/>
          <w:sz w:val="28"/>
          <w:szCs w:val="28"/>
        </w:rPr>
        <w:t>: - развивать умение активно использовать речевые средства и средства ИКТ для решения коммуникативных и познавательных задач   через   реализацию   образовательных технологий проблемного обучения (ТДМ, РКМЧП: стратегии РАФТ, Бортовой журнал экскурсант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оммуникативные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вать умение общаться в мигрирующих группах, высказывать своё мнение и выслушивать мнение товарищей через ролевое участие в «заочной экскурси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b/>
          <w:sz w:val="28"/>
          <w:szCs w:val="28"/>
        </w:rPr>
        <w:t>Учебные задачи, направленные на достижение предметных результатов обучения:</w:t>
      </w:r>
      <w:r>
        <w:rPr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воспитывать   познавательный интерес к отечественному изобразительному искусству 19 -20 веков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урока: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у учителя: компьютеры – все презентации, репродукции картин И.И.Шишкина, литература о художнике (выставка книг), выставка рисунков ученика, у учащихся: - презентации и сопровождение к ним (у экскурсоводов), буклет – маршрутный лист, индивидуальные блокноты для записей, ручки, учебники и печатные тетради (у экскурсантов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Организационно – мотивационный компонент. Эмоциональное начало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дравствуйте, садитесь. Начинаем урок. Но сначала нам нужно эмоционально настроиться, создать творческую атмосфер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Выход на тему урока в сотворчестве с учащимися.   Постановка учебных задач урока в сотворчестве с учащими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ом мы беседовали на   прошлом   уроке? (О художниках второй половины 19 ве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ких направлениях они работали? (бунтари и передвижни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чем   это связано? (Россия   восстанавливалась   после   войны 1812  года.  Начался её великий путь. В стране наравне с развитием промышленности и культуры были голод и нищета. Бунтари показывали жизнь такой, какая она была в реальности: нищета, разруха, голод. Противопоставляли реализм академизму (штампу,  шаблону), позже они объединились в товарищество передвижников. Цель – нести культуру в массы. С 1871 по 1923   год проведено 48  передвижных  выставок  в  Москве,  Санкт- Петербурге, Киеве, Харькове, Казани, Нижнем  Новгороде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имена наиболее известных художников и их произведения             ( Саврасов «Грачи прилетели», Василий Суриков «Утро Стрелецкой казни» , «Боярыня Морозова», Илья Репин «Бурлаки на Волге», «Не ждали», «Иван Грозный убивает своего сына», Виктор Васнецов «Алёнушка», «Три богатыря» и друг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Где хранятся эти шедевры? ( в музеях  Санкт -Петербурга, Москвы и других городов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акие наиболее крупные музеи  Москвы и Санкт - Петербурга вы знаете? (Гос. Третьяковская галерея и музей  изобр. искусств имени Пушкина в Москве и гос. Эрмитаж и музей живописи в Санкт -Петербург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у нас необычный урок : (на доске расшифровка РАФТ). У каждого ученика будет своя роль:  экскурсоводы, экскурсанты. Аудитория урока – вы ученики и учителя. Присутствующие на уроке. Форма проведения – экскурсия в «виртуальный» музей. А тему вам подскажет  Бортовой журнал – буклет экскурсанта. (определяют тему и цели урока, а также маршрут по залам). Итак, мы отправляемся в «виртуальный музей»  художника Ивана Ивановича Шишки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Организация взаимодействия по теме урока 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абота в мигрирующих группах:   б) практическая работа -  получение новых зна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зал - «Жизнь и эпоха И.И.Шишки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</w:rPr>
        <w:t>Цели: узнать новое о биографии художника Ивана Ивановича Шишкина, особенностях эпохи, повлиявшей на его творчест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нис – библиограф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ходец из купеческой среды, Шишкин круто переписал заданный его происхождением сценарий жизни и стал знаменитым пейзажистом, создавшим величественную эпопею русского ле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ван Шишкин родился 13 января 1832 года в Елабуге Вятской губернии (Республика Татарстан) в семье купца второй гильдии Ивана Васильевича Шишкина. И. В. Шишкин был незаурядной личностью. Именно отец, заметив увлечение сына искусством, стал выписывать ему специальные статьи и биографии известных художников. Именно он, решив его судьбу, отпустил молодого человека в 1852 году в Москву учиться в Училище живописи и ваяния. В 1848 году он ушел из Первой мужской гимназии Казани, мотивировав это нежеланием «сделаться чиновнико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 1852 по 1856 год Шишкин учился в недавно открытом московском Училище живописи и ваяния. Его наставником был А. Мокрицкий – помогший начинающему живописцу найти себя. В 1856 году Шишкин поступил в петербургскую Академию художеств, а в 1860 году он окончил Академию с Большой золотой медалью. К этому времени художник видел себя в будущем только пейзажистом. Еще учась в Москве, он записал в дневнике: «Пейзажист – истинный художник, он чувствует глубже, чищ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н много ездил по России – писал этюды. Постоянно выставлялся на выставках.                                          В 1894 – 95 годах возглавлял пейзажную мастерскую Академии . Шишкин и умер за работой. 8 марта 1898 года он с утра рисовал в мастерской. Потом навестил родных. Потом, пожаловавшись на недомогание, вернулся в мастерскую. В какой-то момент помощник увидел, что мастер падает со стула. Подбежав к нему, он увидел, что Шишкин уже не дыши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В царское достоинство купеческого отпрыска Ивана Шишкина возвел критик В. Стасов, написав «Шишкин – художник народный. Всю жизнь он изучал русский, преимущественно северный лес, русское дерево, русскую чащу, русскую глушь. Это его царство, и тут он не имеет соперников, он - единственный». Действительно, начиная с конца 1860 – х годов и до самой смерти Шишкин был ведущим русским пейзажистом, с картинами которого сверяли собственные достижения другие художники. Шишкин достойно нес это звание, не разменивая свой дар на модные увлечения и поражая современников  какой – то внушающей душевное спокойствие устойчивостью и былинной мудростью. Шишкин едва ли не первым сумел проникнуть в самую душу русской природы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зал - «5 мест ,увековеченных И.И.Шишкиным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: «Посетить» те места, которые отразились в произведениях  Ивана Ивановича Шишкина  и проанализировать, как они прослеживаются в  его творчеств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Евгений – географ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игер  </w:t>
      </w:r>
      <w:r>
        <w:rPr>
          <w:rFonts w:cs="Times New Roman" w:ascii="Times New Roman" w:hAnsi="Times New Roman"/>
          <w:sz w:val="28"/>
          <w:szCs w:val="28"/>
        </w:rPr>
        <w:t>На острове Городомля на озере Селигер в Тверской области  Шишкин создал свою знаменитую картину «Утро в сосновом бору» в 1889 году в соавторстве с Константином Савицким (его кисти принадлежат всеми любимые медведи). Животные получились у Савицкого настолько удачно, что он даже расписался на картине по ее окончании. Но когда картину приобрел Третьяков, то оставил лишь подпись Ивана Шишкина, так как считал, что в картине, «начиная от замысла и кончая исполнением, все говорит о манере живописи, о творческом методе, свойственном именно Шишкину». Сейчас картина находится в Государственной Третьяковской галерее.Остров покрыт хвойными лесами, а внутри него есть озеро с двумя островами. Это место как будто специально создано для того, чтобы с него писали пейзажи. Именно здесь написана и еще одна известная картина Ивана Шишкина — «Корабельная роща» (1898). Эта картина — завещание художника, она написана в год кончины Ивана Шишкина. Именно в этом полотне как бы обобщен весь опыт долгой и непростой жизни мастера. Картина «Корабельная роща» сейчас принадлежит Русскому музею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Елабуга   </w:t>
      </w:r>
      <w:r>
        <w:rPr>
          <w:rFonts w:cs="Times New Roman" w:ascii="Times New Roman" w:hAnsi="Times New Roman"/>
          <w:sz w:val="28"/>
          <w:szCs w:val="28"/>
        </w:rPr>
        <w:t>Близ Елабуги (Татарстан) художник написал несколько картин. Одна из них — «Рожь». Картина была написана художником в 1878 году. В ней Шишкин мастерски изобразил колосящуюся золотистую рожь, охраняемую соснами-великанами.</w:t>
        <w:br/>
        <w:t>Сам Шишкин так описал свою картину и созданный образ: «Раздолье. Простор. Угодье, рожь. Благодать. Русское богатство».</w:t>
        <w:br/>
        <w:t xml:space="preserve">Картина писалась после совершенной художником в 1877 году поездки в Елабугу (Татарстан). На протяжении многих лет именно на своей родной земле Иван Шишкин черпал вдохновение. В основу картины лег один из карандашных набросков с лаконичной авторской надписью: «Эта». Именно картиной «Рожь» завершаются в 1870-х годах завоевания Шишкина-пейзажиста. Эта картина сейчас находится в Государственной Третьяковской галерее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логодский лес   </w:t>
      </w:r>
      <w:r>
        <w:rPr>
          <w:rFonts w:cs="Times New Roman" w:ascii="Times New Roman" w:hAnsi="Times New Roman"/>
          <w:sz w:val="28"/>
          <w:szCs w:val="28"/>
        </w:rPr>
        <w:t xml:space="preserve">На картине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урелом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ображен лес в Вологодской области, под впечатлением о посещении которого в 1887 году Иван Иванович и написал полотно. Картина была закончена в 1888 году. На картине, будто на сцене, разворачивается драматичное действие. Поваленные еловые деревья создают сложную картину движения. Иван Шишкин изображает экспрессивную картину гибели леса, борьбу между жизнью и смертью, невидимые силы природ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лаам   </w:t>
      </w:r>
      <w:r>
        <w:rPr>
          <w:rFonts w:cs="Times New Roman" w:ascii="Times New Roman" w:hAnsi="Times New Roman"/>
          <w:sz w:val="28"/>
          <w:szCs w:val="28"/>
        </w:rPr>
        <w:t>На Валааме художник провел пять сезонов: 1858, 1859, 1860, 1867, 1878 годы. За ранние работы в 1858 году художник получил большую серебряную медаль Академии художеств. В течение следующих сезонов создаются полотна «Вид на Валааме» («Ущелье Валаама»), «Скалы на острове Валаам. Кукко» (1859-й — малая золотая медаль), пейзаж «Вид на острове Валааме. Местность Кукко» (1860-й — большая золотая медаль). До сих пор на Валааме бережно сохраняется раскидистая гигантская сосна, которая так и называется — сосна Шишкин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иверский лес  </w:t>
      </w:r>
      <w:r>
        <w:rPr>
          <w:rFonts w:cs="Times New Roman" w:ascii="Times New Roman" w:hAnsi="Times New Roman"/>
          <w:sz w:val="28"/>
          <w:szCs w:val="28"/>
        </w:rPr>
        <w:t>Шишкин владел усадьбой в деревне Выре (сейчас Гатчинский район Ленинградской области). Он купил усадьбу в 1881 году. Шишкинская дача находилась за рекой Оредеж. С началом лета он переезжает сюда вместе с молодой женой Ольгой Антоновной Лагодой-Шишкиной, тоже талантливой художницей. На живописных берегах Оредежа в Сиверском лесу Шишкин особенно плодотворно работал, здесь были созданы многие его этю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 зал – «Картинная галерея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и: «Увидеть» знаменитые картины художника Ивана Ивановича Шишкина, установить причинно – следственные связи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да – искусствовед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Лесная глушь» (1872)</w:t>
      </w:r>
      <w:r>
        <w:rPr>
          <w:rFonts w:eastAsia="+mn-ea;Times New Roman" w:cs="Times New Roman" w:ascii="Times New Roman" w:hAnsi="Times New Roman"/>
          <w:shadow/>
          <w:color w:val="984807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сударственный Русский музей, Санкт - Петербур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984807"/>
          <w:kern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чало 1870-х – время рассвета в творчестве Шишкина. 1870 годом дотируется основание Товарищества передвижных художественных выставок. В 1872 году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ередвижной выставке художник показал картину «Лесная глушь». Именно за неё Шишкин в том же году получил звание профессора; это было неложным знаком общего признания, почти слав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Утро в сосновом лесу» (1889)</w:t>
      </w:r>
      <w:r>
        <w:rPr>
          <w:rFonts w:eastAsia="+mn-ea;Times New Roman" w:cs="Times New Roman" w:ascii="Times New Roman" w:hAnsi="Times New Roman"/>
          <w:shadow/>
          <w:color w:val="984807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ая Третьяковская галерея, Москва  </w:t>
      </w:r>
      <w:r>
        <w:rPr>
          <w:rFonts w:eastAsia="+mn-ea;Times New Roman" w:cs="Times New Roman" w:ascii="Times New Roman" w:hAnsi="Times New Roman"/>
          <w:color w:val="984807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ся, что её «сюжет» подсказал автору передвижник Савицкий. Он же написал медведей. Более того, первоначально на картине стояло две подписи – Шишкина и Савицкого, но Третьяков, купивший эту работу. Снял подпись Савицкого, считая ее оригинальным произведением Шишкин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Дождь в дубовом лесу»  (1891) Государственная Третьяковская галерея, Москва      </w:t>
      </w:r>
      <w:r>
        <w:rPr>
          <w:rFonts w:cs="Times New Roman" w:ascii="Times New Roman" w:hAnsi="Times New Roman"/>
          <w:sz w:val="28"/>
          <w:szCs w:val="28"/>
        </w:rPr>
        <w:t>1890-е годы – кризисный для передвижников период. В это время их пытались «задвинуть» на второй план художники, исповедовавшие новые идеи. Шишкин умел меняться. Умерший в 1887 году Крамской перед смертью успел разглядеть это, сказав, что Шишкин наконец-то «тон почуял». «Дождь в дубовом лесу» - тому подтвержд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Корабельная роща»  (1898)</w:t>
      </w:r>
      <w:r>
        <w:rPr>
          <w:rFonts w:eastAsia="+mn-ea;Times New Roman" w:cs="Times New Roman" w:ascii="Times New Roman" w:hAnsi="Times New Roman"/>
          <w:color w:val="984807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ый Русский музей, Санкт – Петербург     </w:t>
      </w:r>
      <w:r>
        <w:rPr>
          <w:rFonts w:cs="Times New Roman" w:ascii="Times New Roman" w:hAnsi="Times New Roman"/>
          <w:sz w:val="28"/>
          <w:szCs w:val="28"/>
        </w:rPr>
        <w:t>Эта картина – художественное завещание мастера, торжественный финал той эпопеи леса, что он увлеченно писал на протяжении всей своей жизни. Она свидетельствует о том, что и в старости художник не утерял твердости руки и зоркости взгляда. Создавая «Корабельную рощу», Шишкин активно использовал свои пленэрные этюды, сделанные на родине, в Елабуг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 зал - «Шедевр художника Шишкина» </w:t>
      </w:r>
    </w:p>
    <w:p>
      <w:pPr>
        <w:pStyle w:val="Style1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: «Открыть» для себя в деталях  шедевр русской живописи – картину художника Ивана Ивановича Шишкина «Рожь»</w:t>
      </w:r>
    </w:p>
    <w:p>
      <w:pPr>
        <w:pStyle w:val="Style15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Даша – искусствовед 2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а из самых удачных работ, в которой художник мастерски передал колосящуюся золотистую рожь, охраняемую богатырями соснами великанами уходящими в воздушной перспективе в даль, вдоль уходящей извилистой колеи дороги, сопровождаемой сочной яркой травой. Казалось бы золотистое поле, колосится рожь, в дымке проглядывается дальние очертания горизонта, композиция позволившая передать художнику широкое пространство простирающегося в даль поля.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ртина Шишкина Рожь была написана в 1878, В этом произведении художник выбрал мотив, как бы и не лесной, но все-таки опять с его любимыми могучими соснами, которые украшают многие его картины. Этот живописный шедевр можно сравнить, с поэмой великих писателей. описывающих родные окрестности. Рожь это символ жизни, главная энергия существования хлеб, ухоженный руками человека, так трудно порой достающийся. 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я над этим пейзажем художник старался правдиво и убедительно передать весь размах картины, в которой зрителем осознается полное совершенство художественного произведения, где мастер ни чуть не погрешил относительно натуры. Картина с золотой колосистой рожью отличается от многих других его работ душевным равновесием и спокойствием. Все картины Шишкина по большому счету были написаны с натуры, поэтому без сомнения в основе картины лежал натурный прототип, который автор в последствии увековечил. 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о изображение многим знакомо с самого детства, так как является русским живописным пейзажным шедевром, ее часто можно увидеть на различных репродукциях, календарях и на красивых упаковках. В пейзажной живописи 19 века это очередное произведение мастера перешло очередной этап и приобрело новую социальную значимость созвучную мироощущению народа. Картина Шишкина Рожь,</w:t>
      </w:r>
    </w:p>
    <w:p>
      <w:pPr>
        <w:pStyle w:val="Style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годня находится в Третьяковской Галерее и радует глаз своей душевностью и красотой русской природ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л 5 «Родство эпох. Творчество юного художника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и: познакомиться с творчеством одноклассника , его взглядами на мир, отражёнными в его произведениях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Экскурсовод – автор работ Иннокент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Обобщение полученных знаний. Работа консультантов- экскурсов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дитесь на свои места, обобщите всё, что вы узнали нового о художнике Иване Ивановиче Шишкине. Консультанты – экскурсоводы помогут вам. Затем заполните страницу 7 буклета, вкладыш поможет в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Рефлек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е работу консультантов , их знания и умение донести до вас эту информацию. Поставьте свою оценку на волшебной линеечк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 Итог ур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узнали нового на уроке? ( Узнали, как изобразительное искусство повлияло развитие России на примере художников 19 века, а именно И.И.Шишкина как жизнь в России , социальные проблемы повлияли на развитие изобразительного искусст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получали новые  знания? ( путешествовали по музе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ам было непонятно? Что ещё хотели бы узнать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 .Задание на д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1:39:00Z</dcterms:created>
  <dc:creator>Татьяна Афонина</dc:creator>
  <dc:description/>
  <cp:keywords/>
  <dc:language>en-US</dc:language>
  <cp:lastModifiedBy>Admin</cp:lastModifiedBy>
  <dcterms:modified xsi:type="dcterms:W3CDTF">2019-02-20T02:04:00Z</dcterms:modified>
  <cp:revision>6</cp:revision>
  <dc:subject/>
  <dc:title/>
</cp:coreProperties>
</file>