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Даша П. – искусствовед 2 «Шедевр художника Шишкина» </w:t>
      </w:r>
    </w:p>
    <w:p>
      <w:pPr>
        <w:pStyle w:val="Style1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дна из самых удачных работ, в которой художник мастерски передал колосящуюся золотистую рожь, охраняемую богатырями соснами великанами уходящими в воздушной перспективе в даль, вдоль уходящей извилистой колеи дороги, сопровождаемой сочной яркой травой. Казалось бы золотистое поле, колосится рожь, в дымке проглядывается дальние очертания горизонта, композиция позволившая передать художнику широкое пространство простирающегося в даль поля.</w:t>
      </w:r>
    </w:p>
    <w:p>
      <w:pPr>
        <w:pStyle w:val="Style15"/>
        <w:jc w:val="both"/>
        <w:rPr/>
      </w:pPr>
      <w:r>
        <w:rPr>
          <w:rFonts w:cs="Arial" w:ascii="Arial" w:hAnsi="Arial"/>
          <w:bCs/>
        </w:rPr>
        <w:t xml:space="preserve">Картина Шишкина Рожь была написана в 1878, В этом произведении художник выбрал мотив, как бы и не лесной, но все-таки опять с его любимыми могучими соснами, которые украшают многие его картины. Этот живописный шедевр можно сравнить, с поэмой великих писателей. описывающих родные окрестности. Рожь это символ жизни, главная энергия существования хлеб, ухоженный руками человека, так трудно порой достающийся. </w:t>
      </w:r>
    </w:p>
    <w:p>
      <w:pPr>
        <w:pStyle w:val="Style1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Работая над этим пейзажем художник старался правдиво и убедительно передать весь размах картины, в которой зрителем осознается полное совершенство художественного произведения, где мастер ни чуть не погрешил относительно натуры. Картина с золотой колосистой рожью отличается от многих других его работ душевным равновесием и спокойствием. Все картины Шишкина по большому счету были написаны с натуры, поэтому без сомнения в основе картины лежал натурный прототип, который автор в последствии увековечил. </w:t>
      </w:r>
    </w:p>
    <w:p>
      <w:pPr>
        <w:pStyle w:val="Style1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Это изображение многим знакомо с самого детства, так как является русским живописным пейзажным шедевром, ее часто можно увидеть на различных репродукциях, календарях и на красивых упаковках. В пейзажной живописи 19 века это очередное произведение мастера перешло очередной этап и приобрело новую социальную значимость созвучную мироощущению народа. Картина Шишкина Рожь,</w:t>
      </w:r>
    </w:p>
    <w:p>
      <w:pPr>
        <w:pStyle w:val="Style1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егодня находится в Третьяковской Галерее и радует глаз своей душевностью и красотой русской природы.</w:t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20:20:00Z</dcterms:created>
  <dc:creator>Татьяна Афонина</dc:creator>
  <dc:description/>
  <cp:keywords/>
  <dc:language>en-US</dc:language>
  <cp:lastModifiedBy>Татьяна Афонина</cp:lastModifiedBy>
  <dcterms:modified xsi:type="dcterms:W3CDTF">2016-11-12T19:55:00Z</dcterms:modified>
  <cp:revision>4</cp:revision>
  <dc:subject/>
  <dc:title/>
</cp:coreProperties>
</file>