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больцева Ирина Валер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ВР, учитель географ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СОШ № 15 го Спасск-Дальний 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работка урока на дидактической основе</w:t>
      </w:r>
    </w:p>
    <w:p>
      <w:pPr>
        <w:pStyle w:val="Normal"/>
        <w:tabs>
          <w:tab w:val="clear" w:pos="708"/>
          <w:tab w:val="left" w:pos="2811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b/>
          <w:sz w:val="28"/>
          <w:szCs w:val="28"/>
        </w:rPr>
        <w:t>«Реки в природе и на географической карт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рок разработан на основе современной педагогической Когнитивной технологии обучения  (КТО) М.Е Бершадск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основание выбора данной технолог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й причиной познавательных проблем у учащихся является непонимание ими учебной информации и в свою очередь появляются когнитивные дефициты (незнание определений, понятий, их признаков, связей между ними). Поэтому и возникла необходимость в применении данной образовательной технологии, которая позволяет  управлять процессом формирования информационной компетентности, адаптируя содержание, методы, организационные формы и средства обучения к когнитивным возможностям каждого ребёнка, т.е  развитие у учащихся когнитивных ( мыслительных) способностей на уровне не ниже статистической н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Актуальность, соответствие достижениям современной педагоги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новых стандартов второго поколения лежит системно-деятельностный подход, который обеспечивает активную учебно-познавательную деятельность обучающихся. Одной из самых эффективных современных педагогических технологий активного обучения является когнитивная технология, приоритетными целями которой являются: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нитивное развитие учащихся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знаний и формирование способов деятельности в соответствии  с требованиями стандарта обучения (технология индифферентна  по отношению к содержанию, поэтому ее легко настроить на любой стандарт)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информационной компетентности учащихся;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итического мыш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соответствует возрастным и психологическим особенностям учащихся, т.к. проводятся диагностические исследования. На основе данных исследований подбираются методики, методы, формы обучения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ышеперечисленные факты доказывают актуальность КТО и полное ее соответствие действующих стандартов второго поколения   и достижениям современной педагогик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емствен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для обеспечения эффективности использования данной технологии фактор преемственности приобретает особую значимость. Основные понятия по данной теме изучаются в начальной школе 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ный материал в 6 классе по теме «Реки в природе и на географической карте» развивается и углубляется на последующих когнитивных  уроках. Происходит дальнейшее развитие метапредметных и предметных компетентностей: умение работать в группах, в парах, извлекать нужную информацию из учебного текста, анализировать и систематизировать ее. Когнитивная технология  используется при изучении следующей темы «Озер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раткое описание сущности когнитивной технолог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меет модульную структуру. Модуль представляет собой систему уроков, объединенных общей дидактической целью. Модуль имеет блочную структуру и состоит их трех блок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входного мониторинга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ий блок - изучение декларативной информации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цессуальный блок - изучение процедурной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зработке урока используется теоретический блок. Урок- изучения декларативной информации. К декларативной информации относятся суждения и утверждения об окружающем мире, отражающие результаты процесса познания. Основная цель блока урока изучения декларативной информации состоит в организации познавательной деятельности учащихся, которая обеспечивает структурное понимание изучаемой информации. Достижение этой цели определяет структуру уроков, которые состоят из следующих этапов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диагностика (ВД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й информации (ИНИ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ервичного усвоения новой информации (ИНИ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(контроль) первичного усвоения (КонПУ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 основе данных диагностики (КорПУ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диагностика (этап может отсутствовать при большом объеме информации)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.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й особенностью когнитивной технологии обучения является то, что для организации учебной деятельности по изучению новой информации, ее первичному усвоению, контролю и коррекции разрабатывается система управления познавательной деятельности в виде разноуровневых заданий.  В процессе выполнения которых, ученик вынужден выполнять многократную логическую переработку материала, в результате которой достигается понимание информации, а также непроизвольное сохранение в долговременной семантической памя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реализации:</w:t>
      </w:r>
      <w:r>
        <w:rPr>
          <w:rFonts w:cs="Times New Roman" w:ascii="Times New Roman" w:hAnsi="Times New Roman"/>
          <w:sz w:val="28"/>
          <w:szCs w:val="28"/>
        </w:rPr>
        <w:t xml:space="preserve"> данный урок разработан для учащихся экспериментального 6 «Б» класса. По результатам, проведенного теста Амтхаура и общеучебному мониторингу класс был разделен на 3 групп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(низкий) уровень-14 учащихс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торой (средний) уровень- 10 учащихс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етий (высокий) уровень- 4 уче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были рассажены соответственно результатам диагностики:1 и 2 ряд - первый уровень; 3 ряд – второй и третий уров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использовались  следующие средства обучения: конструктор разноуровневых заданий, атлас  (6 класс ДРОФА, 2010 г), учебный текст, необходимые приложения к тексту (см. приложения), ноутбук, проектор,  учебная презентация (см. приложения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материальную базу при подготовке урока используется большое количество бумаги форматом А4, для печати конструктора заданий, приложений и учебного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 урока полностью сочетается с любой программой воспитания и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одуктив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ланировании урока учитывался уровень когнитивного и общеучебного развития учащихся. Т.е. были подобраны разноуровневые задания, различные формы работы (в парах, индивидуальные, фронтальные)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диагностики первичного усвоения  можно сделать вывод о том, что с предоставленными заданиями  на низком уровне справились 9 ребят, на среднем- 14, на высоком - 5 ребят.  Что свидетельствует о достаточном усвоении материала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агностичность (критерии к диагностике первичного усвоения):</w:t>
      </w:r>
      <w:r>
        <w:rPr>
          <w:rFonts w:cs="Times New Roman" w:ascii="Times New Roman" w:hAnsi="Times New Roman"/>
          <w:sz w:val="28"/>
          <w:szCs w:val="28"/>
        </w:rPr>
        <w:t xml:space="preserve"> от 3 до 8 баллов-«3»; от 8 до 14 баллов-«4»; от 14  до 16 баллов- «5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каз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рименением данной технологии </w:t>
      </w:r>
      <w:r>
        <w:rPr>
          <w:rFonts w:cs="Times New Roman" w:ascii="Times New Roman" w:hAnsi="Times New Roman"/>
          <w:b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 xml:space="preserve"> провести диагностику по тестам Амтхауэра и  рассадить детей соответственно уровням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ходной диагностики  (по необходимости) нужно пересадить ребят в соответствующие группы.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данном уроке отсутствуют задачи, а вместо этого присутствуют  планируемые результаты, что предусмотрено когнитивной технологией обучения.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этап урока имеет ограниченные временные рамки, о которых сообщается ученикам перед выполнением зад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ор заданий необходимо разложить на парты заранее, в целях экономии времен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урока (ИНИ) при работе с текстом, лучшим способом будет являться фронтальная работа с классом (разбиение текста на абзацы), что позволит сэкономить  время урока.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еки в природе и на географической карте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рок в разделе</w:t>
      </w:r>
      <w:r>
        <w:rPr>
          <w:rFonts w:cs="Times New Roman" w:ascii="Times New Roman" w:hAnsi="Times New Roman"/>
          <w:sz w:val="28"/>
          <w:szCs w:val="28"/>
        </w:rPr>
        <w:t xml:space="preserve"> « Вода - кровеносная система Земл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6 «Б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декларативной информа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  </w:t>
      </w:r>
      <w:r>
        <w:rPr>
          <w:rFonts w:cs="Times New Roman" w:ascii="Times New Roman" w:hAnsi="Times New Roman"/>
          <w:sz w:val="28"/>
          <w:szCs w:val="28"/>
        </w:rPr>
        <w:t>Создание условий для расширения  географических понятий по теме «реки в природе и на карте» через многократную переработку текст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называть понятия:  река, исток, устье, речной бассейн, речная система, пойма, дельта, эстуарий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познавать на карте начало реки и место, куда река впадает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карте виды устьев рек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левых и правых притоков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о направлении течении рек (от истока к устью)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з учебного текста необходимую информацию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понимать данную информацию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работа по изучению нового материала организована по трем уровням, достижение  планируемых результатов для каждой группы учеников выделяются отдельн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ервом уровне</w:t>
      </w:r>
      <w:r>
        <w:rPr>
          <w:rFonts w:cs="Times New Roman" w:ascii="Times New Roman" w:hAnsi="Times New Roman"/>
          <w:sz w:val="28"/>
          <w:szCs w:val="28"/>
        </w:rPr>
        <w:t xml:space="preserve"> когнитивной и общеучебной готов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лечь необходимую информацию из учебного текста, сопоставив понятия и их определения ( по консультированию учител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ить понятия и опред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предложенного перечня понятий заполнить схему, опираясь на учебный текст (по консультированию учител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ить нужные слова в предложения, с помощью текста ( по консультированию учителя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тором уровне </w:t>
      </w:r>
      <w:r>
        <w:rPr>
          <w:rFonts w:cs="Times New Roman" w:ascii="Times New Roman" w:hAnsi="Times New Roman"/>
          <w:sz w:val="28"/>
          <w:szCs w:val="28"/>
        </w:rPr>
        <w:t>когнитивной и общеучебной готовнос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вписать понятия, соответствующим данным определениям, используя учебный текст с </w:t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ым пояснением уч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амостоятельно заполнить недостающие ячейки в схеме с </w:t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ым пояснением уч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вставить нужные словосочетания в предложения с помощью учебного текста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 необходимым пояснением учителя </w:t>
      </w:r>
      <w:r>
        <w:rPr>
          <w:rFonts w:cs="Times New Roman" w:ascii="Times New Roman" w:hAnsi="Times New Roman"/>
          <w:sz w:val="28"/>
          <w:szCs w:val="28"/>
        </w:rPr>
        <w:t>(анализируют свою информационную деятельность)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третьем уро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нитивной и общеучебной готовнос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влечь всю необходимую информацию (понятия и определения) из учебного тек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олнить схему (анализируют свою информационную деятельность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тавить нужные словосочетания в предложения с помощью учебного текста (анализируют свою информационную деятельность)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786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 (1 мин)</w:t>
      </w:r>
    </w:p>
    <w:tbl>
      <w:tblPr>
        <w:tblW w:w="955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184"/>
        <w:gridCol w:w="3061"/>
        <w:gridCol w:w="236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ум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УУД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изация и мотивация учащихся на работу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гулятивные: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саморегуляция; 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знавательные: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ориентироваться в своей системе знаний и осознавать необходимость нового знания;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b w:val="false"/>
                <w:bCs w:val="false"/>
                <w:sz w:val="28"/>
                <w:szCs w:val="28"/>
              </w:rPr>
              <w:t>учебное сотрудничество и совместная деятельность учителя и учени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личностная мотивация учебной деятельности, оценка собственной деятель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воспринимать и понимать речь учителя.</w:t>
            </w:r>
          </w:p>
        </w:tc>
      </w:tr>
    </w:tbl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ая диагностика, взаимопроверка результатов, необходимая коррекция (5 мин)</w:t>
      </w:r>
    </w:p>
    <w:tbl>
      <w:tblPr>
        <w:tblW w:w="955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04"/>
        <w:gridCol w:w="2885"/>
        <w:gridCol w:w="2091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ум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УУД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 готовности к пониманию каждого ученика к восприятию новой информаци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ожественный выбор, восстановление последовательности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гулятивные: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определять и формулировать цель своей деятельности при выполнении диагностических заданий по теме гидросфера, круговорот воды в природе; 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знавательные: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строить логическое рассуждение при восстановлении последовательности определений (гидросфера, круговорот воды в природе), множественном выборе водоемов не являющимися водами суши;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b w:val="false"/>
                <w:bCs w:val="false"/>
                <w:sz w:val="28"/>
                <w:szCs w:val="28"/>
              </w:rPr>
              <w:t>построение, принятие  и выполнение правил учебного сотрудничества с учителем и одноклассниками при выполнении задан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личностная мотивация учебной деятельности, оценка собственной деятельност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уализация  понятий: гидросфера, круговорот воды в природе, воды суши.</w:t>
            </w:r>
          </w:p>
        </w:tc>
      </w:tr>
    </w:tbl>
    <w:p>
      <w:pPr>
        <w:pStyle w:val="Style15"/>
        <w:numPr>
          <w:ilvl w:val="0"/>
          <w:numId w:val="1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й информации: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новка учебной задачи, мотивация учащихся, формулирование темы урока (2 мин)</w:t>
      </w:r>
    </w:p>
    <w:p>
      <w:pPr>
        <w:pStyle w:val="Style15"/>
        <w:spacing w:lineRule="auto" w:line="360" w:before="0" w:after="0"/>
        <w:contextualSpacing/>
        <w:rPr/>
      </w:pPr>
      <w:r>
        <w:rPr/>
        <w:t>Б) первичное усвоение информации (работа  в парах) (10 мин).</w:t>
      </w:r>
    </w:p>
    <w:tbl>
      <w:tblPr>
        <w:tblW w:w="955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162"/>
        <w:gridCol w:w="3000"/>
        <w:gridCol w:w="2191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ум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УУД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ка  учебной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ерхностная, логическая переработка текст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текст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гулятивные: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Самостоятельно обнаруживать и формулировать учебную задачу, при восстановлении последовательности  нового определения - река,   формулировать тему урока.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знавательные: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выделение необходимой информации из учебного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лушать и слышать другог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личностная мотивация учебной деятельности, оценка собственной деятельност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ть текст , понимая его содержание. Определять основную мысль текста, разбиение текста на смысловые абзацы.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рганизация первичного усвоения новой информации: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/>
        </w:rPr>
        <w:t xml:space="preserve">          </w:t>
      </w:r>
      <w:r>
        <w:rPr/>
        <w:t>А) Выполнение заданий с помощью текста, самопроверка (15 мин).</w:t>
      </w:r>
    </w:p>
    <w:tbl>
      <w:tblPr>
        <w:tblW w:w="955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130"/>
        <w:gridCol w:w="2909"/>
        <w:gridCol w:w="2504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ум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УУД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огократная логическая переработка текст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оответствие, вставка ключевых слов, заполнение схемы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+mn-ea"/>
                <w:b w:val="false"/>
                <w:color w:val="000000"/>
                <w:kern w:val="2"/>
                <w:sz w:val="28"/>
                <w:szCs w:val="28"/>
                <w:lang w:eastAsia="en-US"/>
              </w:rPr>
              <w:t>определять и формулировать цель деятельности, взаимоконтроль;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знавательные: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выделение необходимой информации из учебного текста (понятий река, исток, устье, притоки, эстуарий, дельта, их определения), ее логическая переработка, анализ карты (исток, устье. притоки, русло рек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носить свою позицию до других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нимать другие позиции (взгляды, интересы) организовывать учебное взаимодействие в паре (распределять роли, договариваться друг с другом и т.д.)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личностная мотивация учебной деятельност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ть текст, понимая его содержание. Определять основную мысль текста. Умение сопоставлять географические  понятия и их  определения. Умения заполнять схемы географическими понятиями. Умение читать географическую карту (с помощью карты соотносить название рек и ее притоков, распознавать виды устьев, начало реки и место куда река впадает).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первичного усвоения: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eastAsia="Times New Roman"/>
        </w:rPr>
        <w:t xml:space="preserve">           </w:t>
      </w:r>
      <w:r>
        <w:rPr/>
        <w:t>А) выполнение индивидуальных заданий (10 мин).</w:t>
      </w:r>
    </w:p>
    <w:tbl>
      <w:tblPr>
        <w:tblW w:w="955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229"/>
        <w:gridCol w:w="2975"/>
        <w:gridCol w:w="247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ум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 усвоения и коррекция на ее основ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оответствие, альтернативный выбор, множественный выбор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онтролирование и корректировка   своей деятельности при выполнении заданий на первичное усвоение;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осознавать конечный результат при выполнении заданий (привести соответствие рек и их притоков, виды устьев), выбирать из предложенных вариантов и искать самостоятельно  средства достижения цели (показать на схеме части реки, учитывая закономерность течения реки)</w:t>
            </w:r>
            <w:r>
              <w:rPr>
                <w:rFonts w:eastAsia="+mn-ea"/>
                <w:b w:val="false"/>
                <w:color w:val="000000"/>
                <w:kern w:val="2"/>
                <w:sz w:val="28"/>
                <w:szCs w:val="28"/>
                <w:lang w:eastAsia="en-US"/>
              </w:rPr>
              <w:t>, взаимопроверка;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знавательные: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умение анализировать карту (начало реки, место, куда река впадает, притоки реки), проводить соответствие видам устьев, левых и правых притоков рек и осуществлять выбор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носить свою позицию до других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нимать другие позиции (взгляды, интересы) организовывать учебное взаимодействие в паре (распределять роли, договариваться друг с другом и т.д.)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личностная мотивация учебной деятель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ние осуществлять выбор правильного варианта, используя полученные знания из прочитанного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читать географическую карту (с помощью карты соотносить название рек и ее притоков, распознавать виды устьев, начало реки и место, куда река впадает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заполнить схему- части реки.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6.  Итог. Домашнее задание. Рефлексия (2 мин).</w:t>
      </w:r>
    </w:p>
    <w:tbl>
      <w:tblPr>
        <w:tblW w:w="955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208"/>
        <w:gridCol w:w="3042"/>
        <w:gridCol w:w="2333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 этап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ые методи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ум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УУД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едение итогов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анализ деятельности на уроке и ее результа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 незаконченного предложения ( заполнение карты достижений)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  <w:r>
              <w:rPr>
                <w:rFonts w:eastAsia="+mn-ea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олевая саморегуляция; оценка своей работы: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достиг ли я своей цели?, </w:t>
            </w:r>
            <w:r>
              <w:rPr>
                <w:b w:val="false"/>
                <w:bCs w:val="false"/>
                <w:sz w:val="28"/>
                <w:szCs w:val="28"/>
              </w:rPr>
              <w:t>взаимооценка</w:t>
            </w:r>
            <w:r>
              <w:rPr>
                <w:rFonts w:eastAsia="+mn-ea"/>
                <w:b w:val="false"/>
                <w:color w:val="000000"/>
                <w:kern w:val="2"/>
                <w:sz w:val="28"/>
                <w:szCs w:val="28"/>
                <w:lang w:eastAsia="en-US"/>
              </w:rPr>
              <w:t>;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знавательные: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умение структурировать знания, презентовать их; составлять публичное выступлени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т позиции других людей, умение выражать свои мыс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личностная мотивация к дальнейшим учебным действия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воспринимать  и принимать на слух речь учителя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54"/>
        <w:gridCol w:w="319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щихся 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08"/>
                <w:tab w:val="left" w:pos="2065" w:leader="none"/>
              </w:tabs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й момент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ащихся. Акцентирует внима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роились на урок. Здравствуйте, садитесь. Сегодня, ребята, от вас требуется внимательность, сосредоточенность, работоспособность, впрочем, как и всегда. Желаю вам успехов, мы начинаем!!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 к уроку, приветствуют учителя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Входная диагностика 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краю парты у каждого лежит карточка «Входная диагностика». Возьмите ее и выполните задани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этого задания вам дается 5 мину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внимательны, у вас все получит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рут на столах карточки с заданиями входной диагностики, подписывают свою фамилию, имя и самостоятельно выполняют их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на экране слайды с верными ответами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ответы одноклассников. И подсчитайте, сколько всего баллов набра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няются карточками. Оценивают работу одноклассник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днимите руки,  кто набрал от 0до 2 баллов; от 3до 4баллов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результатов учитель пересаживает нескольких учеников в другие групп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нимают руку, по указанию учителя пересаживаются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Изучение новой информации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- А есть в классе такие ребята, которые набрали все 5 баллов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возникло затруднение в выполнении последнего задания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вы сможете выполнить это задани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те мне сформулировать новую тему урока. Ваши предложени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ит на экран тему урока «Реки в природе и на географической карт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могают сформулировать тему урок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- Последующие задания вы будете выполнять в парах. Возьмите, лежащий на вашей парте верхний лист. Перед вами текст, с которым вы будете работать в течение урока. Вы должны внимательно, осмысленно прочесть его.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м 7 мину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нимательно читают учебный текс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- Возьмите карандаши и разбейте данный текст на абзацы. Текст выведен на экран и совместно с учениками работает с текстом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ронтальная работа 3 минут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свои варианты деления текста на абзацы.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Организация первичного усвоения новой информации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1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озьмите лист, на котором написано задание № 1. Выполните его внимательно, с помощью текста. На выполнение этого задания 5 минут.</w:t>
            </w:r>
          </w:p>
          <w:p>
            <w:pPr>
              <w:pStyle w:val="Style15"/>
              <w:tabs>
                <w:tab w:val="clear" w:pos="708"/>
                <w:tab w:val="left" w:pos="81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на экране задание с правильными ответами.</w:t>
            </w:r>
          </w:p>
          <w:p>
            <w:pPr>
              <w:pStyle w:val="Style15"/>
              <w:tabs>
                <w:tab w:val="clear" w:pos="708"/>
                <w:tab w:val="left" w:pos="81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авните свою работу с таблицей на экране. Впишите недостающую информац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ют свою работу с образцом на экране и корректируют.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ьмите следующий лист с заданием и выполните его. На выполнение этого задания вам 5 мину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яем зада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 №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в парах (с помощью текст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адание, исправляют неверные ответ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зьмите задание № 3. Выполните  его с помощью текста. На выполнение этого задания вам дается 5 мину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яем задани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 №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в парах с помощью  учебного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адание, исправляют неверные ответы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7"/>
              </w:numPr>
              <w:spacing w:lineRule="auto" w:line="360" w:before="0" w:after="0"/>
              <w:ind w:left="720" w:righ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первичного усвоения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уберите все лишнее на край стола, возьмите задания на краю парты. Эти задания вы выполняете индивидуально,  не совещаясь. На выполнение данных заданий вам дается 10 минут. Желаю успехов!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емя истекло. Обменяйтесь работами. Проверяем. Внимание на экран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монстрирует слайд №8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дсчитываем баллы и оцениваем своих одноклассников: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8 баллов-«3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до 14 баллов-«4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 до 16 баллов- «5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выполняют задания индивидуальн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адания своих соседей по парте, оценивают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Итог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т заполненные карты для проверки. Лучшие оценки объявляет ученик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ют карты заданий и карточку входного контроля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на экране слайд № 9 с домашним заданием.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яд, 2 ря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параграф  41, в контурной карте нанести реки (используя перечень номенклатуры по гидросфере).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яд - параграф 41,  сообщение об одной из крупных рек Земного шара.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комментарии учителя по д.з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0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заполните, пожалуйста, карту достижений: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изучения новой темы: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……..,………, …….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…….,………., ……..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хочу узнать……., ……</w:t>
            </w:r>
          </w:p>
          <w:p>
            <w:pPr>
              <w:pStyle w:val="Style15"/>
              <w:tabs>
                <w:tab w:val="clear" w:pos="708"/>
                <w:tab w:val="left" w:pos="50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работу. Урок окончен. До свид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олняют карту достижений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рганизация познавательной деятельности учащихся:</w:t>
      </w:r>
      <w:r>
        <w:rPr>
          <w:rFonts w:cs="Arial" w:ascii="Arial" w:hAnsi="Arial"/>
          <w:color w:val="53535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есообразно</w:t>
      </w:r>
      <w:r>
        <w:rPr>
          <w:rFonts w:cs="Arial" w:ascii="Arial" w:hAnsi="Arial"/>
          <w:color w:val="5353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ном уроке использовать формы работы: индивидуальную, фронтальную,  в парах. Индивидуальная форма работы использовалась на этапах урока входной диагностики, диагностики первичного усвоения. Фронтальная форма работы использовалась на этапах урока организационного момента, изучение новой информации, организации первичного усвоения новой информации,  а также на подведении итогов  урока. Работа в парах использовалась на этапе организации первичного усвоения информации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писание методов мотивации учащихся в ходе заняти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итаю, что на данном уроке  различные формы работы, стимулирование учащихся на самостоятельное определение учебной задачи, темы урока, использование различных методик, разноуровневые зад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ти задания составлены с учётом различных познавательных возможностей учащихс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ультимедийных средств,  метод одобрения  (после каждого ответа ученик получает положительную оценку своим действиям), метод соревнования (во время выполнения заданий в парах учитель создает момент соревнования: чья пара уложится в отведенное им время с заданием),  метод оценки знаний (после входной диагностики и диагностики первичного усвоения ребята оценивают друг друга) активизируют мотивацию  к </w:t>
      </w:r>
      <w:r>
        <w:rPr>
          <w:rFonts w:cs="Times New Roman" w:ascii="Times New Roman" w:hAnsi="Times New Roman"/>
          <w:sz w:val="28"/>
          <w:szCs w:val="28"/>
        </w:rPr>
        <w:t>собственной познавательной деяте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ихся на уроке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рганизация рефлексии совместной деятельности учителя и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подведения итогов урока, проводится рефлексия с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цель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анализа деятельности и ее результатов на уроке. Значимость рефлексии:</w:t>
      </w:r>
    </w:p>
    <w:tbl>
      <w:tblPr>
        <w:tblW w:w="93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997"/>
        <w:gridCol w:w="5390"/>
      </w:tblGrid>
      <w:tr>
        <w:trPr>
          <w:trHeight w:val="2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ля обучающихс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ля учителя</w:t>
            </w:r>
          </w:p>
        </w:tc>
      </w:tr>
      <w:tr>
        <w:trPr>
          <w:trHeight w:val="296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 Что узнали? Как    работали?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бщение результа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метить успехи, дост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собствен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воды о необходимости корректировки по усвоению учебного материала урока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сообразности использования методов, методик КТ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tabs>
          <w:tab w:val="clear" w:pos="708"/>
          <w:tab w:val="left" w:pos="50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заполняют карту достижений:</w:t>
      </w:r>
    </w:p>
    <w:p>
      <w:pPr>
        <w:pStyle w:val="Style15"/>
        <w:tabs>
          <w:tab w:val="clear" w:pos="708"/>
          <w:tab w:val="left" w:pos="50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новой темы: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……..,………, ……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…….,………., ……..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хочу узнать……., …….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34" w:hanging="360"/>
        <w:rPr>
          <w:rFonts w:ascii="Tahoma" w:hAnsi="Tahoma" w:cs="Tahoma"/>
          <w:vanish/>
          <w:color w:val="000000"/>
          <w:sz w:val="28"/>
          <w:szCs w:val="28"/>
        </w:rPr>
      </w:pPr>
      <w:r>
        <w:rPr>
          <w:rFonts w:cs="Tahoma" w:ascii="Tahoma" w:hAnsi="Tahoma"/>
          <w:vanish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vanish/>
          <w:color w:val="000000"/>
          <w:sz w:val="28"/>
          <w:szCs w:val="28"/>
        </w:rPr>
      </w:pPr>
      <w:r>
        <w:rPr>
          <w:rFonts w:cs="Tahoma" w:ascii="Tahoma" w:hAnsi="Tahoma"/>
          <w:vanish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34" w:hanging="360"/>
        <w:rPr>
          <w:rFonts w:ascii="Tahoma" w:hAnsi="Tahoma" w:cs="Tahoma"/>
          <w:vanish/>
          <w:color w:val="000000"/>
          <w:sz w:val="28"/>
          <w:szCs w:val="28"/>
        </w:rPr>
      </w:pPr>
      <w:r>
        <w:rPr>
          <w:rFonts w:cs="Tahoma" w:ascii="Tahoma" w:hAnsi="Tahoma"/>
          <w:vanish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хнологич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анного урока прослеживается в отборе  форм, методов, методик КТО и средств обучения, установление последовательности их применения в ходе учебного занятия, что обеспечивает достаточно высокую эффективность учебно-познавательной деятельности учащихся. Разработка урока может быть использована  учителями в полной мере, прошедших курсы  по Когнитивной технологии обучения,  а также могут  использоваться   выборочные задания   учителями, работающими по программе Климановой О.А. «География. Землеведение 6 клас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Когнитивная технология обучения: теория и практика применения//. –М.: Сентябрь, 2011. Бершадский М.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//Когнитивные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// Бершадский М.Е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ershadskiy.ru/index/kognitivnaja_obrazovatelnaja_tekhnologija/0-27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//Метапредметные УУД//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ая статья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muyo.ucoz.net/news/metapredmetnye_uud/2012-08-30-11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технология «Достижение прогнозируемых результатов»//: сб. статей // Библиотечка журнала "Вестник образования России".-2009.-№3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Педагогические методы и приёмы мотивации учащихся//</w:t>
      </w:r>
      <w:r>
        <w:rPr>
          <w:rFonts w:cs="Arial"/>
          <w:color w:val="444444"/>
          <w:sz w:val="33"/>
          <w:szCs w:val="3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ая статья. 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sportal.ru/nachalnaya-shkola/materialy-mo/2012/01/25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Технологический концепт эффективного обучения//   Народное образование (электронная вер</w:t>
        <w:softHyphen/>
        <w:t>сия).-2010.-№7. Бершадский М.Е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Формирование универсальных учебных действ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// презентация. http://www.myshared.ru/slide/1073/ 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Эффективные образовательные технологии// диск №1,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 №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множественный выбо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акое из приведенных ниже суждений является определением понятия «гидросфера»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водная оболочка Земл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воздушная оболочка Земл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каменная оболочка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 из приведенных ниже водоемов не являются водами суш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зер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подземны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восстановление последова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становите последовательность определ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то, земли, водная, оболочка, гидросфера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то единый, не прекращающийся, Мировым океаном, никогда, круговорот, в природе, процесс, между, атмосферой, воды, сушей.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это постоянный, русле, который, водный, поток, протекает, в выработанном, река, им углублен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  (первый уровен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 помощью текста приведите соответствие  понятий и опред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8"/>
        <w:gridCol w:w="72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я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я</w:t>
            </w:r>
          </w:p>
        </w:tc>
      </w:tr>
      <w:tr>
        <w:trPr>
          <w:trHeight w:val="11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орма устья реки с притоками, на которые делится главное русло, чаще имеющие форму треугольника или вее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Главная река со всеми прито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е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Место, впадения реки в другую реку, море, озеро……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о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Граница, разделяющая соседние бассей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ной бассейн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Участок земной поверхности, с которого вся вод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екает в ре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Часть дна речной долины, затопляемая во время разлива ре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уарий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Ё)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ка, впадающая в другую рек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ьт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ронкообразное устье реки, расширяющееся в сторону мор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ная систем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углубление, по которому  протекает ре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йма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)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о  постоянный водный поток, текущий в выработанном им углублении – русл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раздел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)   Начало ре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е № 1(второй уровень)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/>
        </w:rPr>
        <w:t xml:space="preserve"> </w:t>
      </w:r>
      <w:r>
        <w:rPr/>
        <w:t>С помощь текста впишите понятия,  соответствующие определениям: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1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о  постоянный водный поток, текущий в выработанном им углублении – русл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начало ре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место, впадения реки в другую реку, море, озер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углубление, по которому  протекает ре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часток земной поверхности, с которого вся вода стекает в ре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о река, впадающая в другую ре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оронкообразное устье ре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орма устья реки с притоками, на которые делится главное русло, чаще имеющие форму треугольника или вее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лавная река со всеми приток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асть дна речной долины, затопляемая во время разлива р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о граница, разделяющая соседние бассей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е № 1(третий уровень)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помощью текста,  впишите незнакомые понятия и их определения в пустые ячейки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3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есто, впадения реки в другую реку, море, озер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о река, впадающая в другую ре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уари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ная систем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то граница, разделяющая соседние бассейны.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 (первый уровень)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помощью текста вставьте нужные слова в предложения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о русло реки расположено на дне более широкого углубления – (.....................)  (…………….).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ычная река начинается с озера, (…………….),  с маленького ручейка,  ручейки собираются в маленькие речки, а маленькие речки сливаются в (……………..).     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стье – место впадения реки в другую (…………), море, (………..), водохранилище (конец реки).   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……………) – река, впадающая в другую реку. Притоки могут быть (…………….) и (…………). Для того чтобы  определить, каким является приток для главного русла, нужно «встать» по направлению (……………), т.е. лицом к устью, и если река впадает справа, то это (……………) приток,  а если слева – то (………….).</w:t>
      </w:r>
    </w:p>
    <w:p>
      <w:pPr>
        <w:pStyle w:val="Style15"/>
        <w:tabs>
          <w:tab w:val="clear" w:pos="708"/>
          <w:tab w:val="left" w:pos="105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 (второй уровень)</w:t>
      </w:r>
    </w:p>
    <w:p>
      <w:pPr>
        <w:pStyle w:val="Style15"/>
        <w:tabs>
          <w:tab w:val="clear" w:pos="708"/>
          <w:tab w:val="left" w:pos="105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мощью текста вставьте нужные слова в предложени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о(………..) (……….) (………………) на дне более широкого углубления – (………..)  (…………..)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ычная река (…………….) с (……….), (………..),  с (…………) (…………),  ручейки собираются в маленькие речки, а маленькие речки сливаются в (………).     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…………) – место (………………) реки в другую (…………), море, (………), водохранилище (конец реки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…………..) – река, (……………) в другую (………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</w:t>
      </w:r>
    </w:p>
    <w:p>
      <w:pPr>
        <w:pStyle w:val="Style15"/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……….) могут быть (………..) и левыми. Для того чтобы определить, каким является приток для главного русла, нужно «встать» по направлению (………….), т.е.( ……….), и если река впадает справа, то это (………..) (…………), а если слева – то (…………).</w:t>
      </w:r>
    </w:p>
    <w:p>
      <w:pPr>
        <w:pStyle w:val="Style15"/>
        <w:tabs>
          <w:tab w:val="clear" w:pos="708"/>
          <w:tab w:val="left" w:pos="105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е № 2 (третий уровень)</w:t>
      </w:r>
    </w:p>
    <w:p>
      <w:pPr>
        <w:pStyle w:val="Style15"/>
        <w:tabs>
          <w:tab w:val="clear" w:pos="708"/>
          <w:tab w:val="left" w:pos="105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мощью текста вставьте нужные слова в предложения:</w:t>
      </w:r>
    </w:p>
    <w:p>
      <w:pPr>
        <w:pStyle w:val="Normal"/>
        <w:spacing w:before="0" w:after="0"/>
        <w:ind w:firstLine="708"/>
        <w:rPr/>
      </w:pPr>
      <w:r>
        <w:rPr/>
        <w:tab/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5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о русло (……….)  (……………..)  на (…….)  (…………)  (……….) углубления – (речной долины)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ычная река (…………….) с (………), (……..),  с (……….) (………..),  ручейки собираются в (………………)  (………….), а (……………) (……………..) (…………) в реки.        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5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(…………) – место (…………)  (…………) в (………..) (……….), море, (………), водохранилище (конец реки).  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5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………….) – река, (………………….) в другую (………..). (…………) могут быть (правыми) и (левыми). Для того чтобы определить, каким является приток для главного русла, (………..) «встать» по (…………….)  (………….), т.е. (…………) к (……….), и если (………..) впадает (………….), то это (………….) (…………), а если (……….) – то (……….).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№ 3 (первый уровень)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схему  с помощью текста и предложенного перечня понятий.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02870</wp:posOffset>
                </wp:positionV>
                <wp:extent cx="1381125" cy="571500"/>
                <wp:effectExtent l="13335" t="12700" r="12700" b="13335"/>
                <wp:wrapNone/>
                <wp:docPr id="1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white" stroked="t" o:allowincell="f" style="position:absolute;margin-left:138.45pt;margin-top:8.1pt;width:108.7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к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27940</wp:posOffset>
                </wp:positionV>
                <wp:extent cx="1270" cy="305435"/>
                <wp:effectExtent l="56515" t="635" r="57150" b="0"/>
                <wp:wrapNone/>
                <wp:docPr id="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192.45pt;margin-top:2.2pt;width:0.1pt;height:24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115</wp:posOffset>
                </wp:positionH>
                <wp:positionV relativeFrom="paragraph">
                  <wp:posOffset>285115</wp:posOffset>
                </wp:positionV>
                <wp:extent cx="448310" cy="219710"/>
                <wp:effectExtent l="2540" t="4445" r="0" b="5715"/>
                <wp:wrapNone/>
                <wp:docPr id="3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92.45pt;margin-top:22.45pt;width:35.3pt;height:17.2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285115</wp:posOffset>
                </wp:positionV>
                <wp:extent cx="448310" cy="219710"/>
                <wp:effectExtent l="0" t="4445" r="2540" b="5715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57.2pt;margin-top:22.45pt;width:35.2pt;height:17.2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257175</wp:posOffset>
                </wp:positionV>
                <wp:extent cx="1685925" cy="523875"/>
                <wp:effectExtent l="13335" t="13335" r="12700" b="12700"/>
                <wp:wrapNone/>
                <wp:docPr id="5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о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white" stroked="t" o:allowincell="f" style="position:absolute;margin-left:40.2pt;margin-top:20.2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ачало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015</wp:posOffset>
                </wp:positionH>
                <wp:positionV relativeFrom="paragraph">
                  <wp:posOffset>635</wp:posOffset>
                </wp:positionV>
                <wp:extent cx="1343025" cy="457200"/>
                <wp:effectExtent l="13335" t="12700" r="12700" b="13335"/>
                <wp:wrapNone/>
                <wp:docPr id="6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кончание ре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2" fillcolor="white" stroked="t" o:allowincell="f" style="position:absolute;margin-left:219.45pt;margin-top:0.05pt;width:105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кончание рек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015</wp:posOffset>
                </wp:positionH>
                <wp:positionV relativeFrom="paragraph">
                  <wp:posOffset>134620</wp:posOffset>
                </wp:positionV>
                <wp:extent cx="1270" cy="457835"/>
                <wp:effectExtent l="56515" t="635" r="57150" b="0"/>
                <wp:wrapNone/>
                <wp:docPr id="7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99.45pt;margin-top:10.6pt;width:0.1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9065</wp:posOffset>
                </wp:positionV>
                <wp:extent cx="10160" cy="457835"/>
                <wp:effectExtent l="49530" t="635" r="55245" b="0"/>
                <wp:wrapNone/>
                <wp:docPr id="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77.2pt;margin-top:10.95pt;width:0.7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268605</wp:posOffset>
                </wp:positionV>
                <wp:extent cx="1685925" cy="523875"/>
                <wp:effectExtent l="13335" t="13335" r="12700" b="12700"/>
                <wp:wrapNone/>
                <wp:docPr id="9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то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white" stroked="t" o:allowincell="f" style="position:absolute;margin-left:36.45pt;margin-top:21.1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ток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2240</wp:posOffset>
                </wp:positionH>
                <wp:positionV relativeFrom="paragraph">
                  <wp:posOffset>273050</wp:posOffset>
                </wp:positionV>
                <wp:extent cx="1685925" cy="523875"/>
                <wp:effectExtent l="13335" t="13335" r="12700" b="12700"/>
                <wp:wrapNone/>
                <wp:docPr id="10" name="Овал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сть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6" fillcolor="white" stroked="t" o:allowincell="f" style="position:absolute;margin-left:211.2pt;margin-top:21.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сть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4415</wp:posOffset>
                </wp:positionH>
                <wp:positionV relativeFrom="paragraph">
                  <wp:posOffset>185420</wp:posOffset>
                </wp:positionV>
                <wp:extent cx="1295400" cy="476250"/>
                <wp:effectExtent l="12700" t="12700" r="13335" b="13335"/>
                <wp:wrapNone/>
                <wp:docPr id="11" name="Овал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3" fillcolor="white" stroked="t" o:allowincell="f" style="position:absolute;margin-left:381.45pt;margin-top:14.6pt;width:101.95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90</wp:posOffset>
                </wp:positionH>
                <wp:positionV relativeFrom="paragraph">
                  <wp:posOffset>84455</wp:posOffset>
                </wp:positionV>
                <wp:extent cx="353060" cy="381635"/>
                <wp:effectExtent l="0" t="3810" r="3810" b="0"/>
                <wp:wrapNone/>
                <wp:docPr id="12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7.7pt;margin-top:6.65pt;width:27.75pt;height:30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790</wp:posOffset>
                </wp:positionH>
                <wp:positionV relativeFrom="paragraph">
                  <wp:posOffset>151130</wp:posOffset>
                </wp:positionV>
                <wp:extent cx="800735" cy="1543685"/>
                <wp:effectExtent l="3175" t="2540" r="4445" b="0"/>
                <wp:wrapNone/>
                <wp:docPr id="13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360" cy="15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17.7pt;margin-top:11.9pt;width:63pt;height:121.5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9715</wp:posOffset>
                </wp:positionH>
                <wp:positionV relativeFrom="paragraph">
                  <wp:posOffset>236855</wp:posOffset>
                </wp:positionV>
                <wp:extent cx="95885" cy="686435"/>
                <wp:effectExtent l="42545" t="1270" r="5080" b="0"/>
                <wp:wrapNone/>
                <wp:docPr id="1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20.45pt;margin-top:18.65pt;width:7.5pt;height:54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3590</wp:posOffset>
                </wp:positionH>
                <wp:positionV relativeFrom="paragraph">
                  <wp:posOffset>84455</wp:posOffset>
                </wp:positionV>
                <wp:extent cx="391160" cy="457835"/>
                <wp:effectExtent l="3810" t="3175" r="0" b="0"/>
                <wp:wrapNone/>
                <wp:docPr id="15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61.7pt;margin-top:6.65pt;width:30.8pt;height:36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4165</wp:posOffset>
                </wp:positionH>
                <wp:positionV relativeFrom="paragraph">
                  <wp:posOffset>189230</wp:posOffset>
                </wp:positionV>
                <wp:extent cx="191135" cy="1229360"/>
                <wp:effectExtent l="40640" t="1270" r="5080" b="0"/>
                <wp:wrapNone/>
                <wp:docPr id="16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23.95pt;margin-top:14.9pt;width:14.95pt;height:96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203835</wp:posOffset>
                </wp:positionV>
                <wp:extent cx="1270" cy="457835"/>
                <wp:effectExtent l="56515" t="635" r="57150" b="0"/>
                <wp:wrapNone/>
                <wp:docPr id="17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273.45pt;margin-top:16.05pt;width:0.0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8590</wp:posOffset>
                </wp:positionH>
                <wp:positionV relativeFrom="paragraph">
                  <wp:posOffset>151130</wp:posOffset>
                </wp:positionV>
                <wp:extent cx="76835" cy="457835"/>
                <wp:effectExtent l="5080" t="1270" r="39370" b="0"/>
                <wp:wrapNone/>
                <wp:docPr id="1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11.7pt;margin-top:11.9pt;width:6.0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8165</wp:posOffset>
                </wp:positionH>
                <wp:positionV relativeFrom="paragraph">
                  <wp:posOffset>8255</wp:posOffset>
                </wp:positionV>
                <wp:extent cx="476885" cy="142875"/>
                <wp:effectExtent l="1905" t="5080" r="0" b="25400"/>
                <wp:wrapNone/>
                <wp:docPr id="19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43.95pt;margin-top:0.65pt;width:37.5pt;height:11.2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8210</wp:posOffset>
                </wp:positionH>
                <wp:positionV relativeFrom="paragraph">
                  <wp:posOffset>299085</wp:posOffset>
                </wp:positionV>
                <wp:extent cx="1685925" cy="523875"/>
                <wp:effectExtent l="12700" t="13335" r="13335" b="12700"/>
                <wp:wrapNone/>
                <wp:docPr id="20" name="Овал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9" fillcolor="white" stroked="t" o:allowincell="f" style="position:absolute;margin-left:-72.3pt;margin-top:23.5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8315</wp:posOffset>
                </wp:positionH>
                <wp:positionV relativeFrom="paragraph">
                  <wp:posOffset>218440</wp:posOffset>
                </wp:positionV>
                <wp:extent cx="1085850" cy="381000"/>
                <wp:effectExtent l="12700" t="12700" r="13335" b="13335"/>
                <wp:wrapNone/>
                <wp:docPr id="21" name="Ова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8" fillcolor="white" stroked="t" o:allowincell="f" style="position:absolute;margin-left:138.45pt;margin-top:17.2pt;width:85.4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1790</wp:posOffset>
                </wp:positionH>
                <wp:positionV relativeFrom="paragraph">
                  <wp:posOffset>304165</wp:posOffset>
                </wp:positionV>
                <wp:extent cx="1276350" cy="428625"/>
                <wp:effectExtent l="13335" t="13335" r="13335" b="12700"/>
                <wp:wrapNone/>
                <wp:docPr id="22" name="Овал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1" fillcolor="white" stroked="t" o:allowincell="f" style="position:absolute;margin-left:227.7pt;margin-top:23.95pt;width:100.45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4790</wp:posOffset>
                </wp:positionH>
                <wp:positionV relativeFrom="paragraph">
                  <wp:posOffset>142240</wp:posOffset>
                </wp:positionV>
                <wp:extent cx="1200150" cy="390525"/>
                <wp:effectExtent l="12700" t="13335" r="13335" b="12700"/>
                <wp:wrapNone/>
                <wp:docPr id="23" name="Овал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2" fillcolor="white" stroked="t" o:allowincell="f" style="position:absolute;margin-left:317.7pt;margin-top:11.2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1990</wp:posOffset>
                </wp:positionH>
                <wp:positionV relativeFrom="paragraph">
                  <wp:posOffset>276225</wp:posOffset>
                </wp:positionV>
                <wp:extent cx="95885" cy="772160"/>
                <wp:effectExtent l="44450" t="635" r="5080" b="0"/>
                <wp:wrapNone/>
                <wp:docPr id="24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353.7pt;margin-top:21.75pt;width:7.45pt;height:60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5865</wp:posOffset>
                </wp:positionH>
                <wp:positionV relativeFrom="paragraph">
                  <wp:posOffset>171450</wp:posOffset>
                </wp:positionV>
                <wp:extent cx="657860" cy="600710"/>
                <wp:effectExtent l="3810" t="3810" r="0" b="0"/>
                <wp:wrapNone/>
                <wp:docPr id="25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94.95pt;margin-top:13.5pt;width:51.75pt;height:47.3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585</wp:posOffset>
                </wp:positionH>
                <wp:positionV relativeFrom="paragraph">
                  <wp:posOffset>132080</wp:posOffset>
                </wp:positionV>
                <wp:extent cx="1685925" cy="523875"/>
                <wp:effectExtent l="13335" t="13335" r="12700" b="12700"/>
                <wp:wrapNone/>
                <wp:docPr id="26" name="Овал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7" fillcolor="white" stroked="t" o:allowincell="f" style="position:absolute;margin-left:48.55pt;margin-top:10.4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0580</wp:posOffset>
                </wp:positionH>
                <wp:positionV relativeFrom="paragraph">
                  <wp:posOffset>187960</wp:posOffset>
                </wp:positionV>
                <wp:extent cx="1485900" cy="409575"/>
                <wp:effectExtent l="12700" t="13335" r="13335" b="13335"/>
                <wp:wrapNone/>
                <wp:docPr id="27" name="Овал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0" fillcolor="white" stroked="t" o:allowincell="f" style="position:absolute;margin-left:165.4pt;margin-top:14.8pt;width:116.95pt;height:3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7315</wp:posOffset>
                </wp:positionH>
                <wp:positionV relativeFrom="paragraph">
                  <wp:posOffset>73660</wp:posOffset>
                </wp:positionV>
                <wp:extent cx="1200150" cy="390525"/>
                <wp:effectExtent l="12700" t="13335" r="13335" b="12700"/>
                <wp:wrapNone/>
                <wp:docPr id="28" name="Овал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6" fillcolor="white" stroked="t" o:allowincell="f" style="position:absolute;margin-left:408.45pt;margin-top:5.8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8590</wp:posOffset>
                </wp:positionH>
                <wp:positionV relativeFrom="paragraph">
                  <wp:posOffset>73660</wp:posOffset>
                </wp:positionV>
                <wp:extent cx="1200150" cy="390525"/>
                <wp:effectExtent l="12700" t="13335" r="13335" b="12700"/>
                <wp:wrapNone/>
                <wp:docPr id="29" name="Овал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7" fillcolor="white" stroked="t" o:allowincell="f" style="position:absolute;margin-left:311.7pt;margin-top:5.8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1035</wp:posOffset>
                </wp:positionH>
                <wp:positionV relativeFrom="paragraph">
                  <wp:posOffset>67310</wp:posOffset>
                </wp:positionV>
                <wp:extent cx="1685925" cy="523875"/>
                <wp:effectExtent l="13335" t="13335" r="12700" b="12700"/>
                <wp:wrapNone/>
                <wp:docPr id="30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6" fillcolor="white" stroked="t" o:allowincell="f" style="position:absolute;margin-left:-52.05pt;margin-top:5.3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,  эстуарий,  река, озеро, ледник, устье, дельта,  другая река, водохранилище, ручей.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3 (второй уровень)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олните схем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помощью текста.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9740</wp:posOffset>
                </wp:positionH>
                <wp:positionV relativeFrom="paragraph">
                  <wp:posOffset>46355</wp:posOffset>
                </wp:positionV>
                <wp:extent cx="1381125" cy="571500"/>
                <wp:effectExtent l="13335" t="12700" r="12700" b="13335"/>
                <wp:wrapNone/>
                <wp:docPr id="31" name="Овал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7" fillcolor="white" stroked="t" o:allowincell="f" style="position:absolute;margin-left:136.2pt;margin-top:3.65pt;width:108.7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к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4115</wp:posOffset>
                </wp:positionH>
                <wp:positionV relativeFrom="paragraph">
                  <wp:posOffset>27940</wp:posOffset>
                </wp:positionV>
                <wp:extent cx="1270" cy="305435"/>
                <wp:effectExtent l="56515" t="635" r="57150" b="0"/>
                <wp:wrapNone/>
                <wp:docPr id="32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192.45pt;margin-top:2.2pt;width:0.1pt;height:24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4115</wp:posOffset>
                </wp:positionH>
                <wp:positionV relativeFrom="paragraph">
                  <wp:posOffset>285115</wp:posOffset>
                </wp:positionV>
                <wp:extent cx="448310" cy="219710"/>
                <wp:effectExtent l="2540" t="4445" r="0" b="5715"/>
                <wp:wrapNone/>
                <wp:docPr id="33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192.45pt;margin-top:22.45pt;width:35.3pt;height:17.2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6440</wp:posOffset>
                </wp:positionH>
                <wp:positionV relativeFrom="paragraph">
                  <wp:posOffset>285115</wp:posOffset>
                </wp:positionV>
                <wp:extent cx="448310" cy="219710"/>
                <wp:effectExtent l="0" t="4445" r="2540" b="5715"/>
                <wp:wrapNone/>
                <wp:docPr id="3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57.2pt;margin-top:22.45pt;width:35.2pt;height:17.2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540</wp:posOffset>
                </wp:positionH>
                <wp:positionV relativeFrom="paragraph">
                  <wp:posOffset>257175</wp:posOffset>
                </wp:positionV>
                <wp:extent cx="1685925" cy="523875"/>
                <wp:effectExtent l="13335" t="13335" r="12700" b="12700"/>
                <wp:wrapNone/>
                <wp:docPr id="35" name="Овал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о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1" fillcolor="white" stroked="t" o:allowincell="f" style="position:absolute;margin-left:40.2pt;margin-top:20.2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ачало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7015</wp:posOffset>
                </wp:positionH>
                <wp:positionV relativeFrom="paragraph">
                  <wp:posOffset>635</wp:posOffset>
                </wp:positionV>
                <wp:extent cx="1343025" cy="457200"/>
                <wp:effectExtent l="13335" t="12700" r="12700" b="13335"/>
                <wp:wrapNone/>
                <wp:docPr id="36" name="Овал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кончание ре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2" fillcolor="white" stroked="t" o:allowincell="f" style="position:absolute;margin-left:219.45pt;margin-top:0.05pt;width:105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кончание рек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3015</wp:posOffset>
                </wp:positionH>
                <wp:positionV relativeFrom="paragraph">
                  <wp:posOffset>134620</wp:posOffset>
                </wp:positionV>
                <wp:extent cx="1270" cy="457835"/>
                <wp:effectExtent l="56515" t="635" r="57150" b="0"/>
                <wp:wrapNone/>
                <wp:docPr id="37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99.45pt;margin-top:10.6pt;width:0.1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139065</wp:posOffset>
                </wp:positionV>
                <wp:extent cx="10160" cy="457835"/>
                <wp:effectExtent l="49530" t="635" r="55245" b="0"/>
                <wp:wrapNone/>
                <wp:docPr id="38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77.2pt;margin-top:10.95pt;width:0.7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915</wp:posOffset>
                </wp:positionH>
                <wp:positionV relativeFrom="paragraph">
                  <wp:posOffset>268605</wp:posOffset>
                </wp:positionV>
                <wp:extent cx="1685925" cy="523875"/>
                <wp:effectExtent l="13335" t="13335" r="12700" b="12700"/>
                <wp:wrapNone/>
                <wp:docPr id="39" name="Овал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6" fillcolor="white" stroked="t" o:allowincell="f" style="position:absolute;margin-left:36.45pt;margin-top:21.1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2240</wp:posOffset>
                </wp:positionH>
                <wp:positionV relativeFrom="paragraph">
                  <wp:posOffset>273050</wp:posOffset>
                </wp:positionV>
                <wp:extent cx="1685925" cy="523875"/>
                <wp:effectExtent l="13335" t="13335" r="12700" b="12700"/>
                <wp:wrapNone/>
                <wp:docPr id="40" name="Овал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устье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5" fillcolor="white" stroked="t" o:allowincell="f" style="position:absolute;margin-left:211.2pt;margin-top:21.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устье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4415</wp:posOffset>
                </wp:positionH>
                <wp:positionV relativeFrom="paragraph">
                  <wp:posOffset>197485</wp:posOffset>
                </wp:positionV>
                <wp:extent cx="1543050" cy="523875"/>
                <wp:effectExtent l="12700" t="13335" r="13335" b="13335"/>
                <wp:wrapNone/>
                <wp:docPr id="41" name="Овал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Другая ре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7" fillcolor="white" stroked="t" o:allowincell="f" style="position:absolute;margin-left:381.45pt;margin-top:15.55pt;width:121.45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Другая рек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790</wp:posOffset>
                </wp:positionH>
                <wp:positionV relativeFrom="paragraph">
                  <wp:posOffset>84455</wp:posOffset>
                </wp:positionV>
                <wp:extent cx="353060" cy="381635"/>
                <wp:effectExtent l="0" t="3810" r="3810" b="0"/>
                <wp:wrapNone/>
                <wp:docPr id="42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17.7pt;margin-top:6.65pt;width:27.75pt;height:30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790</wp:posOffset>
                </wp:positionH>
                <wp:positionV relativeFrom="paragraph">
                  <wp:posOffset>151130</wp:posOffset>
                </wp:positionV>
                <wp:extent cx="800735" cy="1543685"/>
                <wp:effectExtent l="3175" t="2540" r="4445" b="0"/>
                <wp:wrapNone/>
                <wp:docPr id="43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360" cy="15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7.7pt;margin-top:11.9pt;width:63pt;height:121.5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9715</wp:posOffset>
                </wp:positionH>
                <wp:positionV relativeFrom="paragraph">
                  <wp:posOffset>236855</wp:posOffset>
                </wp:positionV>
                <wp:extent cx="95885" cy="686435"/>
                <wp:effectExtent l="42545" t="1270" r="5080" b="0"/>
                <wp:wrapNone/>
                <wp:docPr id="44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120.45pt;margin-top:18.65pt;width:7.5pt;height:54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3590</wp:posOffset>
                </wp:positionH>
                <wp:positionV relativeFrom="paragraph">
                  <wp:posOffset>84455</wp:posOffset>
                </wp:positionV>
                <wp:extent cx="391160" cy="457835"/>
                <wp:effectExtent l="3810" t="3175" r="0" b="0"/>
                <wp:wrapNone/>
                <wp:docPr id="4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61.7pt;margin-top:6.65pt;width:30.8pt;height:36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165</wp:posOffset>
                </wp:positionH>
                <wp:positionV relativeFrom="paragraph">
                  <wp:posOffset>189230</wp:posOffset>
                </wp:positionV>
                <wp:extent cx="191135" cy="1229360"/>
                <wp:effectExtent l="40640" t="1270" r="5080" b="0"/>
                <wp:wrapNone/>
                <wp:docPr id="46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23.95pt;margin-top:14.9pt;width:14.95pt;height:96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68165</wp:posOffset>
                </wp:positionH>
                <wp:positionV relativeFrom="paragraph">
                  <wp:posOffset>8255</wp:posOffset>
                </wp:positionV>
                <wp:extent cx="476885" cy="142875"/>
                <wp:effectExtent l="1905" t="5080" r="0" b="25400"/>
                <wp:wrapNone/>
                <wp:docPr id="4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43.95pt;margin-top:0.65pt;width:37.5pt;height:11.2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18210</wp:posOffset>
                </wp:positionH>
                <wp:positionV relativeFrom="paragraph">
                  <wp:posOffset>299085</wp:posOffset>
                </wp:positionV>
                <wp:extent cx="1685925" cy="523875"/>
                <wp:effectExtent l="12700" t="13335" r="13335" b="12700"/>
                <wp:wrapNone/>
                <wp:docPr id="48" name="Овал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ругая ре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0" fillcolor="white" stroked="t" o:allowincell="f" style="position:absolute;margin-left:-72.3pt;margin-top:23.5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ругая рек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2815</wp:posOffset>
                </wp:positionH>
                <wp:positionV relativeFrom="paragraph">
                  <wp:posOffset>102870</wp:posOffset>
                </wp:positionV>
                <wp:extent cx="1270" cy="457835"/>
                <wp:effectExtent l="56515" t="635" r="57150" b="0"/>
                <wp:wrapNone/>
                <wp:docPr id="49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73.45pt;margin-top:8.1pt;width:0.0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3840</wp:posOffset>
                </wp:positionH>
                <wp:positionV relativeFrom="paragraph">
                  <wp:posOffset>40640</wp:posOffset>
                </wp:positionV>
                <wp:extent cx="76835" cy="457835"/>
                <wp:effectExtent l="5080" t="1270" r="39370" b="0"/>
                <wp:wrapNone/>
                <wp:docPr id="50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319.2pt;margin-top:3.2pt;width:6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2460</wp:posOffset>
                </wp:positionH>
                <wp:positionV relativeFrom="paragraph">
                  <wp:posOffset>151765</wp:posOffset>
                </wp:positionV>
                <wp:extent cx="1085850" cy="381000"/>
                <wp:effectExtent l="12700" t="12700" r="13335" b="13335"/>
                <wp:wrapNone/>
                <wp:docPr id="51" name="Овал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7" fillcolor="white" stroked="t" o:allowincell="f" style="position:absolute;margin-left:149.8pt;margin-top:11.95pt;width:85.4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1040</wp:posOffset>
                </wp:positionH>
                <wp:positionV relativeFrom="paragraph">
                  <wp:posOffset>281305</wp:posOffset>
                </wp:positionV>
                <wp:extent cx="1685925" cy="523875"/>
                <wp:effectExtent l="13335" t="13335" r="12700" b="12700"/>
                <wp:wrapNone/>
                <wp:docPr id="52" name="Овал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едни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2" fillcolor="white" stroked="t" o:allowincell="f" style="position:absolute;margin-left:55.2pt;margin-top:22.1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едник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12235</wp:posOffset>
                </wp:positionH>
                <wp:positionV relativeFrom="paragraph">
                  <wp:posOffset>73025</wp:posOffset>
                </wp:positionV>
                <wp:extent cx="1200150" cy="390525"/>
                <wp:effectExtent l="12700" t="13335" r="13335" b="12700"/>
                <wp:wrapNone/>
                <wp:docPr id="53" name="Овал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9" fillcolor="white" stroked="t" o:allowincell="f" style="position:absolute;margin-left:308.05pt;margin-top:5.75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1990</wp:posOffset>
                </wp:positionH>
                <wp:positionV relativeFrom="paragraph">
                  <wp:posOffset>276225</wp:posOffset>
                </wp:positionV>
                <wp:extent cx="95885" cy="772160"/>
                <wp:effectExtent l="44450" t="635" r="5080" b="0"/>
                <wp:wrapNone/>
                <wp:docPr id="54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353.7pt;margin-top:21.75pt;width:7.45pt;height:60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5865</wp:posOffset>
                </wp:positionH>
                <wp:positionV relativeFrom="paragraph">
                  <wp:posOffset>171450</wp:posOffset>
                </wp:positionV>
                <wp:extent cx="657860" cy="600710"/>
                <wp:effectExtent l="3810" t="3810" r="0" b="0"/>
                <wp:wrapNone/>
                <wp:docPr id="55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94.95pt;margin-top:13.5pt;width:51.75pt;height:47.3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1790</wp:posOffset>
                </wp:positionH>
                <wp:positionV relativeFrom="paragraph">
                  <wp:posOffset>140335</wp:posOffset>
                </wp:positionV>
                <wp:extent cx="1276350" cy="428625"/>
                <wp:effectExtent l="13335" t="13335" r="13335" b="12700"/>
                <wp:wrapNone/>
                <wp:docPr id="56" name="Овал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8" fillcolor="white" stroked="t" o:allowincell="f" style="position:absolute;margin-left:227.7pt;margin-top:11.05pt;width:100.45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1455</wp:posOffset>
                </wp:positionH>
                <wp:positionV relativeFrom="paragraph">
                  <wp:posOffset>144145</wp:posOffset>
                </wp:positionV>
                <wp:extent cx="1200150" cy="390525"/>
                <wp:effectExtent l="12700" t="13335" r="13335" b="13335"/>
                <wp:wrapNone/>
                <wp:docPr id="57" name="Овал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3" fillcolor="white" stroked="t" o:allowincell="f" style="position:absolute;margin-left:416.65pt;margin-top:11.35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5715</wp:posOffset>
                </wp:positionH>
                <wp:positionV relativeFrom="paragraph">
                  <wp:posOffset>134620</wp:posOffset>
                </wp:positionV>
                <wp:extent cx="1200150" cy="390525"/>
                <wp:effectExtent l="12700" t="13335" r="13335" b="13335"/>
                <wp:wrapNone/>
                <wp:docPr id="58" name="Овал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ль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5" fillcolor="white" stroked="t" o:allowincell="f" style="position:absolute;margin-left:300.45pt;margin-top:10.6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льт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42875</wp:posOffset>
                </wp:positionV>
                <wp:extent cx="1485900" cy="409575"/>
                <wp:effectExtent l="12700" t="13335" r="13335" b="12700"/>
                <wp:wrapNone/>
                <wp:docPr id="59" name="Овал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4" fillcolor="white" stroked="t" o:allowincell="f" style="position:absolute;margin-left:169.2pt;margin-top:11.25pt;width:116.95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61035</wp:posOffset>
                </wp:positionH>
                <wp:positionV relativeFrom="paragraph">
                  <wp:posOffset>68580</wp:posOffset>
                </wp:positionV>
                <wp:extent cx="1685925" cy="523875"/>
                <wp:effectExtent l="13335" t="13335" r="12700" b="13335"/>
                <wp:wrapNone/>
                <wp:docPr id="60" name="Овал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6" fillcolor="white" stroked="t" o:allowincell="f" style="position:absolute;margin-left:-52.05pt;margin-top:5.4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3 (третий уровень)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олните схему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мощью текста. 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9740</wp:posOffset>
                </wp:positionH>
                <wp:positionV relativeFrom="paragraph">
                  <wp:posOffset>46355</wp:posOffset>
                </wp:positionV>
                <wp:extent cx="1381125" cy="571500"/>
                <wp:effectExtent l="13335" t="12700" r="12700" b="13335"/>
                <wp:wrapNone/>
                <wp:docPr id="6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136.2pt;margin-top:3.65pt;width:108.7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к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44115</wp:posOffset>
                </wp:positionH>
                <wp:positionV relativeFrom="paragraph">
                  <wp:posOffset>27940</wp:posOffset>
                </wp:positionV>
                <wp:extent cx="1270" cy="305435"/>
                <wp:effectExtent l="56515" t="635" r="57150" b="0"/>
                <wp:wrapNone/>
                <wp:docPr id="62" name="Прямая со стрелкой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9" stroked="t" o:allowincell="f" style="position:absolute;margin-left:192.45pt;margin-top:2.2pt;width:0.1pt;height:24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4115</wp:posOffset>
                </wp:positionH>
                <wp:positionV relativeFrom="paragraph">
                  <wp:posOffset>285115</wp:posOffset>
                </wp:positionV>
                <wp:extent cx="448310" cy="219710"/>
                <wp:effectExtent l="2540" t="4445" r="0" b="5715"/>
                <wp:wrapNone/>
                <wp:docPr id="63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92.45pt;margin-top:22.45pt;width:35.3pt;height:17.2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6440</wp:posOffset>
                </wp:positionH>
                <wp:positionV relativeFrom="paragraph">
                  <wp:posOffset>285115</wp:posOffset>
                </wp:positionV>
                <wp:extent cx="448310" cy="219710"/>
                <wp:effectExtent l="0" t="4445" r="2540" b="5715"/>
                <wp:wrapNone/>
                <wp:docPr id="64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157.2pt;margin-top:22.45pt;width:35.2pt;height:17.2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540</wp:posOffset>
                </wp:positionH>
                <wp:positionV relativeFrom="paragraph">
                  <wp:posOffset>257175</wp:posOffset>
                </wp:positionV>
                <wp:extent cx="1685925" cy="523875"/>
                <wp:effectExtent l="13335" t="13335" r="12700" b="12700"/>
                <wp:wrapNone/>
                <wp:docPr id="65" name="Овал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о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0" fillcolor="white" stroked="t" o:allowincell="f" style="position:absolute;margin-left:40.2pt;margin-top:20.2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ачало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7015</wp:posOffset>
                </wp:positionH>
                <wp:positionV relativeFrom="paragraph">
                  <wp:posOffset>635</wp:posOffset>
                </wp:positionV>
                <wp:extent cx="1343025" cy="457200"/>
                <wp:effectExtent l="13335" t="12700" r="12700" b="13335"/>
                <wp:wrapNone/>
                <wp:docPr id="66" name="Овал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кончание ре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1" fillcolor="white" stroked="t" o:allowincell="f" style="position:absolute;margin-left:219.45pt;margin-top:0.05pt;width:105.7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кончание рек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63015</wp:posOffset>
                </wp:positionH>
                <wp:positionV relativeFrom="paragraph">
                  <wp:posOffset>134620</wp:posOffset>
                </wp:positionV>
                <wp:extent cx="1270" cy="457835"/>
                <wp:effectExtent l="56515" t="635" r="57150" b="0"/>
                <wp:wrapNone/>
                <wp:docPr id="67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99.45pt;margin-top:10.6pt;width:0.1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0440</wp:posOffset>
                </wp:positionH>
                <wp:positionV relativeFrom="paragraph">
                  <wp:posOffset>139065</wp:posOffset>
                </wp:positionV>
                <wp:extent cx="10160" cy="457835"/>
                <wp:effectExtent l="49530" t="635" r="55245" b="0"/>
                <wp:wrapNone/>
                <wp:docPr id="68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277.2pt;margin-top:10.95pt;width:0.7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915</wp:posOffset>
                </wp:positionH>
                <wp:positionV relativeFrom="paragraph">
                  <wp:posOffset>268605</wp:posOffset>
                </wp:positionV>
                <wp:extent cx="1685925" cy="523875"/>
                <wp:effectExtent l="13335" t="13335" r="12700" b="12700"/>
                <wp:wrapNone/>
                <wp:docPr id="69" name="Овал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5" fillcolor="white" stroked="t" o:allowincell="f" style="position:absolute;margin-left:36.45pt;margin-top:21.1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2240</wp:posOffset>
                </wp:positionH>
                <wp:positionV relativeFrom="paragraph">
                  <wp:posOffset>273050</wp:posOffset>
                </wp:positionV>
                <wp:extent cx="1685925" cy="523875"/>
                <wp:effectExtent l="13335" t="13335" r="12700" b="12700"/>
                <wp:wrapNone/>
                <wp:docPr id="7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211.2pt;margin-top:21.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2675</wp:posOffset>
                </wp:positionH>
                <wp:positionV relativeFrom="paragraph">
                  <wp:posOffset>184785</wp:posOffset>
                </wp:positionV>
                <wp:extent cx="1295400" cy="476250"/>
                <wp:effectExtent l="12700" t="12700" r="13335" b="13335"/>
                <wp:wrapNone/>
                <wp:docPr id="71" name="Овал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6" fillcolor="white" stroked="t" o:allowincell="f" style="position:absolute;margin-left:385.25pt;margin-top:14.55pt;width:101.9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790</wp:posOffset>
                </wp:positionH>
                <wp:positionV relativeFrom="paragraph">
                  <wp:posOffset>84455</wp:posOffset>
                </wp:positionV>
                <wp:extent cx="353060" cy="381635"/>
                <wp:effectExtent l="0" t="3810" r="3810" b="0"/>
                <wp:wrapNone/>
                <wp:docPr id="72" name="Прямая со стрелкой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5" stroked="t" o:allowincell="f" style="position:absolute;margin-left:17.7pt;margin-top:6.65pt;width:27.75pt;height:30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790</wp:posOffset>
                </wp:positionH>
                <wp:positionV relativeFrom="paragraph">
                  <wp:posOffset>151130</wp:posOffset>
                </wp:positionV>
                <wp:extent cx="800735" cy="1543685"/>
                <wp:effectExtent l="3175" t="2540" r="4445" b="0"/>
                <wp:wrapNone/>
                <wp:docPr id="73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360" cy="15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17.7pt;margin-top:11.9pt;width:63pt;height:121.5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9715</wp:posOffset>
                </wp:positionH>
                <wp:positionV relativeFrom="paragraph">
                  <wp:posOffset>236855</wp:posOffset>
                </wp:positionV>
                <wp:extent cx="95885" cy="686435"/>
                <wp:effectExtent l="42545" t="1270" r="5080" b="0"/>
                <wp:wrapNone/>
                <wp:docPr id="74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120.45pt;margin-top:18.65pt;width:7.5pt;height:54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3590</wp:posOffset>
                </wp:positionH>
                <wp:positionV relativeFrom="paragraph">
                  <wp:posOffset>84455</wp:posOffset>
                </wp:positionV>
                <wp:extent cx="391160" cy="457835"/>
                <wp:effectExtent l="3810" t="3175" r="0" b="0"/>
                <wp:wrapNone/>
                <wp:docPr id="75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161.7pt;margin-top:6.65pt;width:30.8pt;height:36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4165</wp:posOffset>
                </wp:positionH>
                <wp:positionV relativeFrom="paragraph">
                  <wp:posOffset>189230</wp:posOffset>
                </wp:positionV>
                <wp:extent cx="191135" cy="1229360"/>
                <wp:effectExtent l="40640" t="1270" r="5080" b="0"/>
                <wp:wrapNone/>
                <wp:docPr id="76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223.95pt;margin-top:14.9pt;width:14.95pt;height:96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2815</wp:posOffset>
                </wp:positionH>
                <wp:positionV relativeFrom="paragraph">
                  <wp:posOffset>203835</wp:posOffset>
                </wp:positionV>
                <wp:extent cx="1270" cy="457835"/>
                <wp:effectExtent l="56515" t="635" r="57150" b="0"/>
                <wp:wrapNone/>
                <wp:docPr id="77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273.45pt;margin-top:16.05pt;width:0.0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58590</wp:posOffset>
                </wp:positionH>
                <wp:positionV relativeFrom="paragraph">
                  <wp:posOffset>151130</wp:posOffset>
                </wp:positionV>
                <wp:extent cx="76835" cy="457835"/>
                <wp:effectExtent l="5080" t="1270" r="39370" b="0"/>
                <wp:wrapNone/>
                <wp:docPr id="78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11.7pt;margin-top:11.9pt;width:6.05pt;height:36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8165</wp:posOffset>
                </wp:positionH>
                <wp:positionV relativeFrom="paragraph">
                  <wp:posOffset>8255</wp:posOffset>
                </wp:positionV>
                <wp:extent cx="476885" cy="142875"/>
                <wp:effectExtent l="1905" t="5080" r="0" b="25400"/>
                <wp:wrapNone/>
                <wp:docPr id="79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343.95pt;margin-top:0.65pt;width:37.5pt;height:11.2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18210</wp:posOffset>
                </wp:positionH>
                <wp:positionV relativeFrom="paragraph">
                  <wp:posOffset>299085</wp:posOffset>
                </wp:positionV>
                <wp:extent cx="1685925" cy="523875"/>
                <wp:effectExtent l="12700" t="13335" r="13335" b="12700"/>
                <wp:wrapNone/>
                <wp:docPr id="80" name="Овал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ругая ре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9" fillcolor="white" stroked="t" o:allowincell="f" style="position:absolute;margin-left:-72.3pt;margin-top:23.55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ругая рек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8315</wp:posOffset>
                </wp:positionH>
                <wp:positionV relativeFrom="paragraph">
                  <wp:posOffset>218440</wp:posOffset>
                </wp:positionV>
                <wp:extent cx="1085850" cy="381000"/>
                <wp:effectExtent l="12700" t="12700" r="13335" b="13335"/>
                <wp:wrapNone/>
                <wp:docPr id="81" name="Овал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6" fillcolor="white" stroked="t" o:allowincell="f" style="position:absolute;margin-left:138.45pt;margin-top:17.2pt;width:85.4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58590</wp:posOffset>
                </wp:positionH>
                <wp:positionV relativeFrom="paragraph">
                  <wp:posOffset>73025</wp:posOffset>
                </wp:positionV>
                <wp:extent cx="1200150" cy="390525"/>
                <wp:effectExtent l="12700" t="13335" r="13335" b="12700"/>
                <wp:wrapNone/>
                <wp:docPr id="82" name="Овал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8" fillcolor="white" stroked="t" o:allowincell="f" style="position:absolute;margin-left:311.7pt;margin-top:5.75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91990</wp:posOffset>
                </wp:positionH>
                <wp:positionV relativeFrom="paragraph">
                  <wp:posOffset>276225</wp:posOffset>
                </wp:positionV>
                <wp:extent cx="95885" cy="772160"/>
                <wp:effectExtent l="44450" t="635" r="5080" b="0"/>
                <wp:wrapNone/>
                <wp:docPr id="83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353.7pt;margin-top:21.75pt;width:7.45pt;height:60.8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15865</wp:posOffset>
                </wp:positionH>
                <wp:positionV relativeFrom="paragraph">
                  <wp:posOffset>171450</wp:posOffset>
                </wp:positionV>
                <wp:extent cx="657860" cy="600710"/>
                <wp:effectExtent l="3810" t="3810" r="0" b="0"/>
                <wp:wrapNone/>
                <wp:docPr id="84" name="Прямая со стрелкой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0" stroked="t" o:allowincell="f" style="position:absolute;margin-left:394.95pt;margin-top:13.5pt;width:51.75pt;height:47.3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91790</wp:posOffset>
                </wp:positionH>
                <wp:positionV relativeFrom="paragraph">
                  <wp:posOffset>140335</wp:posOffset>
                </wp:positionV>
                <wp:extent cx="1276350" cy="428625"/>
                <wp:effectExtent l="13335" t="13335" r="13335" b="12700"/>
                <wp:wrapNone/>
                <wp:docPr id="85" name="Овал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7" fillcolor="white" stroked="t" o:allowincell="f" style="position:absolute;margin-left:227.7pt;margin-top:11.05pt;width:100.45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4365</wp:posOffset>
                </wp:positionH>
                <wp:positionV relativeFrom="paragraph">
                  <wp:posOffset>187960</wp:posOffset>
                </wp:positionV>
                <wp:extent cx="1685925" cy="523875"/>
                <wp:effectExtent l="13335" t="13335" r="12700" b="12700"/>
                <wp:wrapNone/>
                <wp:docPr id="86" name="Овал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1" fillcolor="white" stroked="t" o:allowincell="f" style="position:absolute;margin-left:49.95pt;margin-top:14.8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34940</wp:posOffset>
                </wp:positionH>
                <wp:positionV relativeFrom="paragraph">
                  <wp:posOffset>68580</wp:posOffset>
                </wp:positionV>
                <wp:extent cx="1200150" cy="390525"/>
                <wp:effectExtent l="12700" t="13335" r="13335" b="12700"/>
                <wp:wrapNone/>
                <wp:docPr id="87" name="Овал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2" fillcolor="white" stroked="t" o:allowincell="f" style="position:absolute;margin-left:412.2pt;margin-top:5.4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48840</wp:posOffset>
                </wp:positionH>
                <wp:positionV relativeFrom="paragraph">
                  <wp:posOffset>241300</wp:posOffset>
                </wp:positionV>
                <wp:extent cx="1485900" cy="409575"/>
                <wp:effectExtent l="12700" t="13335" r="13335" b="12700"/>
                <wp:wrapNone/>
                <wp:docPr id="88" name="Овал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3" fillcolor="white" stroked="t" o:allowincell="f" style="position:absolute;margin-left:169.2pt;margin-top:19pt;width:116.95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58590</wp:posOffset>
                </wp:positionH>
                <wp:positionV relativeFrom="paragraph">
                  <wp:posOffset>56515</wp:posOffset>
                </wp:positionV>
                <wp:extent cx="1200150" cy="390525"/>
                <wp:effectExtent l="12700" t="13335" r="13335" b="13335"/>
                <wp:wrapNone/>
                <wp:docPr id="89" name="Овал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ль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4" fillcolor="white" stroked="t" o:allowincell="f" style="position:absolute;margin-left:311.7pt;margin-top:4.45pt;width:94.45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льт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61035</wp:posOffset>
                </wp:positionH>
                <wp:positionV relativeFrom="paragraph">
                  <wp:posOffset>77470</wp:posOffset>
                </wp:positionV>
                <wp:extent cx="1685925" cy="523875"/>
                <wp:effectExtent l="13335" t="13335" r="12700" b="12700"/>
                <wp:wrapNone/>
                <wp:docPr id="90" name="Овал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5" fillcolor="white" stroked="t" o:allowincell="f" style="position:absolute;margin-left:-52.05pt;margin-top:6.1pt;width:132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?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 № 2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ется ли приведенная  ниже формулировка определением понятия «река»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Это  постоянный водный поток, текущий в выработанном им углублении – русл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  Ответьте на вопрос.  Выберите правильный отве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сто впадения реки в другую реку, море, озеро, водохранилище называетс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исток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усть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) притоком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.  Выберите правильный отв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асть дна речной долины, затопляемая во время разлива реки, называется ……..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поймо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русл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) притоком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авьте в предложение нужные слова: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Начало реки называется  ……….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ая река начинается с ……. , ледника,  с маленького ………..,  с  другой ………</w:t>
      </w:r>
      <w:r>
        <w:rPr>
          <w:b/>
          <w:sz w:val="28"/>
          <w:szCs w:val="28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ите соответствие  рисунка и вида устья реки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shd w:fill="000000" w:val="clear"/>
          <w:lang w:val="en-US" w:eastAsia="en-US"/>
        </w:rPr>
        <w:drawing>
          <wp:inline distT="0" distB="0" distL="0" distR="0">
            <wp:extent cx="2522220" cy="2324735"/>
            <wp:effectExtent l="0" t="0" r="0" b="0"/>
            <wp:docPr id="9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46" t="22477" r="53740" b="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000000" w:val="clear"/>
          <w:lang w:val="en-US" w:eastAsia="en-US"/>
        </w:rPr>
        <w:drawing>
          <wp:inline distT="0" distB="0" distL="0" distR="0">
            <wp:extent cx="2611120" cy="2324735"/>
            <wp:effectExtent l="0" t="0" r="0" b="0"/>
            <wp:docPr id="9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899" t="22477" r="4936" b="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уарий; 2) Дель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 физической карте России ( атлас стр. 14-15 ) определите какой это приток - правый или левый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Енисея - Ангара</w:t>
        <w:tab/>
        <w:t xml:space="preserve">             В) у Оби - Иртыш</w:t>
      </w:r>
    </w:p>
    <w:p>
      <w:pPr>
        <w:pStyle w:val="Normal"/>
        <w:tabs>
          <w:tab w:val="clear" w:pos="708"/>
          <w:tab w:val="left" w:pos="398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Волги - Кама</w:t>
        <w:tab/>
        <w:t>Г) у Лены - Алдан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шите название частей ре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(…………….);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(………………);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(……………..);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-(……………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28795" cy="2678430"/>
            <wp:effectExtent l="0" t="0" r="0" b="0"/>
            <wp:docPr id="9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6745</wp:posOffset>
                </wp:positionH>
                <wp:positionV relativeFrom="paragraph">
                  <wp:posOffset>774065</wp:posOffset>
                </wp:positionV>
                <wp:extent cx="836295" cy="470535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70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5.85pt;height:37.05pt;mso-wrap-distance-left:9.05pt;mso-wrap-distance-right:9.05pt;mso-wrap-distance-top:0pt;mso-wrap-distance-bottom:0pt;margin-top:60.9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705</wp:posOffset>
                </wp:positionH>
                <wp:positionV relativeFrom="paragraph">
                  <wp:posOffset>1603375</wp:posOffset>
                </wp:positionV>
                <wp:extent cx="826135" cy="41529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415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szCs w:val="3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5.05pt;height:32.7pt;mso-wrap-distance-left:9.05pt;mso-wrap-distance-right:9.05pt;mso-wrap-distance-top:0pt;mso-wrap-distance-bottom:0pt;margin-top:126.2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Cs w:val="36"/>
                        </w:rPr>
                      </w:pPr>
                      <w:r>
                        <w:rPr>
                          <w:rFonts w:cs="Calibri"/>
                          <w:szCs w:val="3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600</wp:posOffset>
                </wp:positionH>
                <wp:positionV relativeFrom="paragraph">
                  <wp:posOffset>1076325</wp:posOffset>
                </wp:positionV>
                <wp:extent cx="835660" cy="46990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5.8pt;height:37pt;mso-wrap-distance-left:9.05pt;mso-wrap-distance-right:9.05pt;mso-wrap-distance-top:0pt;mso-wrap-distance-bottom:0pt;margin-top:84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12415</wp:posOffset>
                </wp:positionH>
                <wp:positionV relativeFrom="paragraph">
                  <wp:posOffset>1462405</wp:posOffset>
                </wp:positionV>
                <wp:extent cx="835660" cy="469900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5.8pt;height:37pt;mso-wrap-distance-left:9.05pt;mso-wrap-distance-right:9.05pt;mso-wrap-distance-top:0pt;mso-wrap-distance-bottom:0pt;margin-top:115.15pt;mso-position-vertical-relative:text;margin-left:22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07415</wp:posOffset>
                </wp:positionH>
                <wp:positionV relativeFrom="paragraph">
                  <wp:posOffset>1624330</wp:posOffset>
                </wp:positionV>
                <wp:extent cx="331470" cy="28702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1pt;height:22.6pt;mso-wrap-distance-left:9.05pt;mso-wrap-distance-right:9.05pt;mso-wrap-distance-top:0pt;mso-wrap-distance-bottom:0pt;margin-top:127.9pt;mso-position-vertical-relative:text;margin-left:7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55545</wp:posOffset>
                </wp:positionH>
                <wp:positionV relativeFrom="paragraph">
                  <wp:posOffset>967105</wp:posOffset>
                </wp:positionV>
                <wp:extent cx="256540" cy="407035"/>
                <wp:effectExtent l="0" t="0" r="0" b="0"/>
                <wp:wrapNone/>
                <wp:docPr id="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32.05pt;mso-wrap-distance-left:9.05pt;mso-wrap-distance-right:9.05pt;mso-wrap-distance-top:0pt;mso-wrap-distance-bottom:0pt;margin-top:76.15pt;mso-position-vertical-relative:text;margin-left:19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ab/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РИЛОЖЕНИЕ №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ge">
                  <wp:posOffset>267970</wp:posOffset>
                </wp:positionV>
                <wp:extent cx="6275705" cy="9982835"/>
                <wp:effectExtent l="0" t="0" r="0" b="0"/>
                <wp:wrapSquare wrapText="bothSides"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998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13"/>
                              <w:gridCol w:w="9657"/>
                              <w:gridCol w:w="113"/>
                            </w:tblGrid>
                            <w:tr>
                              <w:trPr>
                                <w:trHeight w:val="15721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Учебный текст к уро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Реки в природе и на географической кар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ека – это  постоянный водный поток, текущий в выработанном им углублении – русле. Обычно русло реки расположено на дне более широкого углубления – речной долины. Часть дна речной долины, затопляемая во время разлива реки, называется поймой.   Начало реки – это ее исток. Обычная река начинается с озера, ледника,  с маленького ручейка,  ручейки собираются в маленькие речки, а маленькие речки сливаются в реки. Устье – место впадения реки в другую реку, море, озеро, водохранилище (конец реки). Существуют различные виды устьев (см. приложение № 1): эстуарии – воронкообразное устье реки, расширяющееся в сторону моря (Енисей, Обь, см. атлас стр. 14-15 ); дельта – форма устья реки с притоками, на которые делится главное русло, чаще имеющие форму треугольника или веера (Лена,  Волга см. атлас стр. 14-15). Когда вы хотите показать реку на географической карте, следует вести указку от ее истока к устью, а не наоборот.  Приток – река, впадающая в другую реку. Притоки могут быть правыми и левыми. Для того чтобы определить, каким является приток для главного русла, нужно «встать» по направлению течения, т.е. лицом к устью, и если река впадает справа, то это правый приток, а если слева – то левый. Также притоки бывают первого порядка,  второго и т. 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Приток, который впадает первым в главную реку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порядка; тот, который впадает в приток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порядка – второго и т. д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лавная река со всеми притоками образует речную систему (см. приложение № 2).  Если мысленно перевернуть карту так, чтобы устье реки оказалось внизу, то можно увидеть, как речная система превращается в дерево с раскидистой кроной.  Главная река - ствол дерева, ее притоки - ветви. Притоки собирают воду в главную реку иногда с очень обширной местности. Участок земной поверхности, с которого вся вода стекает в реку, называется бассейном этой реки. Граница, разделяющая соседние бассейны, называется водоразделом (см. приложение № 2). В отличие от большинства природных границ водораздел можно увидеть. В горных областях водоразделы проходят по гребням хребтов, на равнинах - по возвышенностям.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786.05pt;mso-wrap-distance-left:0pt;mso-wrap-distance-right:9pt;mso-wrap-distance-top:0pt;mso-wrap-distance-bottom:0pt;margin-top:21.1pt;mso-position-vertical-relative:page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883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13"/>
                        <w:gridCol w:w="9657"/>
                        <w:gridCol w:w="113"/>
                      </w:tblGrid>
                      <w:tr>
                        <w:trPr>
                          <w:trHeight w:val="15721" w:hRule="atLeast"/>
                        </w:trPr>
                        <w:tc>
                          <w:tcPr>
                            <w:tcW w:w="1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Учебный текст к урок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Реки в природе и на географической карте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ека – это  постоянный водный поток, текущий в выработанном им углублении – русле. Обычно русло реки расположено на дне более широкого углубления – речной долины. Часть дна речной долины, затопляемая во время разлива реки, называется поймой.   Начало реки – это ее исток. Обычная река начинается с озера, ледника,  с маленького ручейка,  ручейки собираются в маленькие речки, а маленькие речки сливаются в реки. Устье – место впадения реки в другую реку, море, озеро, водохранилище (конец реки). Существуют различные виды устьев (см. приложение № 1): эстуарии – воронкообразное устье реки, расширяющееся в сторону моря (Енисей, Обь, см. атлас стр. 14-15 ); дельта – форма устья реки с притоками, на которые делится главное русло, чаще имеющие форму треугольника или веера (Лена,  Волга см. атлас стр. 14-15). Когда вы хотите показать реку на географической карте, следует вести указку от ее истока к устью, а не наоборот.  Приток – река, впадающая в другую реку. Притоки могут быть правыми и левыми. Для того чтобы определить, каким является приток для главного русла, нужно «встать» по направлению течения, т.е. лицом к устью, и если река впадает справа, то это правый приток, а если слева – то левый. Также притоки бывают первого порядка,  второго и т. 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риток, который впадает первым в главную реку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орядка; тот, который впадает в приток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орядка – второго и т. д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лавная река со всеми притоками образует речную систему (см. приложение № 2).  Если мысленно перевернуть карту так, чтобы устье реки оказалось внизу, то можно увидеть, как речная система превращается в дерево с раскидистой кроной.  Главная река - ствол дерева, ее притоки - ветви. Притоки собирают воду в главную реку иногда с очень обширной местности. Участок земной поверхности, с которого вся вода стекает в реку, называется бассейном этой реки. Граница, разделяющая соседние бассейны, называется водоразделом (см. приложение № 2). В отличие от большинства природных границ водораздел можно увидеть. В горных областях водоразделы проходят по гребням хребтов, на равнинах - по возвышенностям.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Виды устье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3096895"/>
            <wp:effectExtent l="0" t="0" r="0" b="0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49" t="22486" r="53745" b="7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стуарий реки Об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6990" cy="3435350"/>
            <wp:effectExtent l="0" t="0" r="0" b="0"/>
            <wp:docPr id="1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901" t="22493" r="4937" b="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льта реки Ле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ПРИЛОЖЕНИЕ №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0440" cy="4005580"/>
            <wp:effectExtent l="0" t="0" r="0" b="0"/>
            <wp:docPr id="10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21941" r="3633" b="1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ая система Вол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7055" cy="3180715"/>
            <wp:effectExtent l="0" t="0" r="0" b="0"/>
            <wp:docPr id="10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ейн реки Колы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eastAsia="Times New Roman" w:cs="Times New Roman"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  <w:color w:val="333333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79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  <w:color w:val="333333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73" w:after="173"/>
      <w:outlineLvl w:val="1"/>
    </w:pPr>
    <w:rPr>
      <w:rFonts w:ascii="Times New Roman" w:hAnsi="Times New Roman" w:eastAsia="Times New Roman" w:cs="Times New Roman"/>
      <w:b/>
      <w:bCs/>
      <w:color w:val="005A84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5A84"/>
      <w:sz w:val="30"/>
      <w:szCs w:val="30"/>
    </w:rPr>
  </w:style>
  <w:style w:type="character" w:styleId="InternetLink">
    <w:name w:val="Hyperlink"/>
    <w:rPr>
      <w:strike w:val="false"/>
      <w:dstrike w:val="false"/>
      <w:color w:val="005A84"/>
      <w:u w:val="none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ty">
    <w:name w:val="empty"/>
    <w:basedOn w:val="Style11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sharetext4">
    <w:name w:val="b-share__text4"/>
    <w:basedOn w:val="Style11"/>
    <w:qFormat/>
    <w:rPr/>
  </w:style>
  <w:style w:type="character" w:styleId="Inline">
    <w:name w:val="inline"/>
    <w:basedOn w:val="Style11"/>
    <w:qFormat/>
    <w:rPr/>
  </w:style>
  <w:style w:type="character" w:styleId="Formrequired1">
    <w:name w:val="form-required1"/>
    <w:qFormat/>
    <w:rPr>
      <w:color w:val="FF000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shadskiy.ru/index/kognitivnaja_obrazovatelnaja_tekhnologija/0-27" TargetMode="External"/><Relationship Id="rId3" Type="http://schemas.openxmlformats.org/officeDocument/2006/relationships/hyperlink" Target="http://mmuyo.ucoz.net/news/metapredmetnye_uud/2012-08-30-11" TargetMode="External"/><Relationship Id="rId4" Type="http://schemas.openxmlformats.org/officeDocument/2006/relationships/hyperlink" Target="http://nsportal.ru/nachalnaya-shkola/materialy-mo/2012/01/25/" TargetMode="External"/><Relationship Id="rId5" Type="http://schemas.openxmlformats.org/officeDocument/2006/relationships/hyperlink" Target="http://www.myshared.ru/slide/1073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43:00Z</dcterms:created>
  <dc:creator>DNA7 X86</dc:creator>
  <dc:description/>
  <cp:keywords/>
  <dc:language>en-US</dc:language>
  <cp:lastModifiedBy>tubolceva_irina@mail.ru</cp:lastModifiedBy>
  <dcterms:modified xsi:type="dcterms:W3CDTF">2020-10-19T06:13:00Z</dcterms:modified>
  <cp:revision>51</cp:revision>
  <dc:subject/>
  <dc:title/>
</cp:coreProperties>
</file>