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для 10 класса на 2019-2020 учебный год.</w:t>
      </w:r>
      <w:r>
        <w:rPr>
          <w:color w:val="231F2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2"/>
        <w:gridCol w:w="2333"/>
        <w:gridCol w:w="2128"/>
        <w:gridCol w:w="2268"/>
        <w:gridCol w:w="1843"/>
        <w:gridCol w:w="1275"/>
        <w:gridCol w:w="1276"/>
        <w:gridCol w:w="142"/>
        <w:gridCol w:w="1559"/>
        <w:gridCol w:w="1247"/>
      </w:tblGrid>
      <w:tr>
        <w:trPr>
          <w:trHeight w:val="886" w:hRule="atLeast"/>
          <w:cantSplit w:val="true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. Тема уро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, граммат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szCs w:val="20"/>
                <w:lang w:val="en-US"/>
              </w:rPr>
              <w:t>I</w:t>
            </w:r>
            <w:r>
              <w:rPr>
                <w:b/>
                <w:szCs w:val="20"/>
              </w:rPr>
              <w:t xml:space="preserve"> полугодие (48 часов)</w:t>
            </w:r>
          </w:p>
        </w:tc>
      </w:tr>
      <w:tr>
        <w:trPr>
          <w:trHeight w:val="543" w:hRule="atLeast"/>
          <w:cantSplit w:val="true"/>
        </w:trPr>
        <w:tc>
          <w:tcPr>
            <w:tcW w:w="15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         </w:t>
            </w:r>
            <w:r>
              <w:rPr>
                <w:b/>
                <w:szCs w:val="20"/>
              </w:rPr>
              <w:t>Раздел 1                                                                 «В гармонии с собой» (24 ч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Расскаж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ебе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Big-headed, easy-going, stubborn, quick-tempered, ambitio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rather + inf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prefer to in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пониманием основного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 (монологическая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формы реч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. Расскажи о себ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ure, reliable, modest, hard-working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ьми интервью у одноклассника. Расскажи о себе клас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 предпочт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личного характ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с целью полного понимания прочит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Admit, appreciate, beat, familiar, female, male, out of the blue, so far, to some extent. 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писок вопросов для одноклассников об увлечени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ие структурировать 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одноклассников об увлеч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письменной реч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воих увлеч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лучший д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(Сокращения с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читать различные стратег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лучший д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ood-looking, healthy-looking, stout, shapely, ugly, precious, manly, skinny, turned-up, scruffy, choosy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й умений и навы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 друзь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критериев для сравнения и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идеального д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лечения моих друз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Depressed, annoyed, resentful, gifted, in a black mood, in high spirits warlike, excited, bored, content 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писок вопросов о хобби одноклассников в детстве и в настоящее врем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аудировать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убы по интерес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ить одноклассников об их  хобби в дет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поиска конкретной информ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б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Simple/ Past Continuous Crackle, furniture, knit, be in someone s w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умения: диа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б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писок преимуществ, которые есть у человека с хобб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и аудировать с целью пол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я прочитанног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б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iciples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б увлечениях сво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й навы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 Simple Future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-in-the-past Present Simple Future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по образ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евых навык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 реч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-in-the-pa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лексико-грамматических упражн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Beat down (on), beat out, beat off, beat up 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resent Perfect, Present Perfec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–ответ зарубежному другу с рекомендациями по здоровому образу жиз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евых нав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критериев для сравнения и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Perfect, Past Perfec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одноклассников « Каким видом спорта ты занимаешьс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формированных навыков и ум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ast Perfect, Past Perfect Continuo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ческих вре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z w:val="20"/>
                <w:szCs w:val="20"/>
              </w:rPr>
              <w:t>Спорт</w:t>
            </w:r>
            <w:r>
              <w:rPr>
                <w:sz w:val="20"/>
                <w:szCs w:val="20"/>
              </w:rPr>
              <w:t>. Анализ контрольной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8"/>
                <w:szCs w:val="20"/>
              </w:rPr>
              <w:t xml:space="preserve">2                                                                                </w:t>
            </w:r>
            <w:r>
              <w:rPr>
                <w:b/>
                <w:bCs/>
                <w:sz w:val="28"/>
                <w:szCs w:val="20"/>
              </w:rPr>
              <w:t>«</w:t>
            </w:r>
            <w:r>
              <w:rPr>
                <w:b/>
                <w:sz w:val="28"/>
                <w:szCs w:val="20"/>
              </w:rPr>
              <w:t>В гармонии с другими</w:t>
            </w:r>
            <w:r>
              <w:rPr>
                <w:b/>
                <w:bCs/>
                <w:sz w:val="28"/>
                <w:szCs w:val="20"/>
              </w:rPr>
              <w:t>» (24 час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ы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о моей семье и моих друзь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fection, attitude, establish, increase, peer, rejection, be a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о моей семье и моих друзь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ь свое мнение на тему « Как сохранить дружбу на долгие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Развитие умения вести диалог-обмен мнения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о моей семье и моих друзь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умения: диа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настоящая друж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, множественное число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точным пониманием отдельных 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речевого умения: моно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стать хорошим друг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ить одноклассников на тему «Как стать хорошим друг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ответы одноклассников на тему «Как стать хорошим другом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аучиться ладить со своей семь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е делать краткие записи на основе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аучиться ладить со своей семь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Развитие умения говорить на основе прочитанного</w:t>
            </w:r>
            <w:r>
              <w:rPr>
                <w:b/>
                <w:sz w:val="20"/>
                <w:szCs w:val="20"/>
              </w:rPr>
              <w:t xml:space="preserve"> Идеальные роди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точным пониманием отдельных 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ысказать свое мн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альная семь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сочинение об идеальной семь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б идеальной сем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евых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жная ли у тебя семья?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аудировать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ему важно быть политически корректным в общении   с людь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евых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нности по дом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A vacuum cleaner, an iron, a cooker, a tablecloth, a hoe, a dishwasher, a washing machine, a microwave a hamm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 обязанности по дом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, to mak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A mirror, a saucepan, a spade, a coffee maker, a frying pan, a rake, a ward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ить одноклассников об их обязанностях по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имся к семейному праздни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ife, plate, tablespoon, wineglass, fish knife, fork, butter knife, dessertspoon, napkin, side plate, dessert fo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прос на тему «Как ты готовишься к праздникам?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аудировать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имся к семейному праздни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ремен активного и страдательного з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подготовки к праздни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вторение и закрепление пройденного материа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рассчитать семей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pay money, to spend money, to waste money on, to borrow money, to lend money, to change money, to exchange money, to save money, to afford, to cos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и о своих тратах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евых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рассчитать семей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e, expenses, cash, bank card, debt, allow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 (скрытый контроль уровня сформированности речевых умени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рассчитать семей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ve, pay, budget,  pocket money, examine Sign in/out, on, 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основных навыков и умений, над которыми велась работа в данном цикле уро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аучиться правильно тратить карманные день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овка к контрольной работ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ют ли вам родители карманные деньги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зарубежному другу с советом как правильно потратить  карманные день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-4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личного характ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ов деятельност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715" w:leader="none"/>
        </w:tabs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410"/>
        <w:gridCol w:w="2126"/>
        <w:gridCol w:w="2268"/>
        <w:gridCol w:w="1843"/>
        <w:gridCol w:w="1275"/>
        <w:gridCol w:w="142"/>
        <w:gridCol w:w="1276"/>
        <w:gridCol w:w="1559"/>
        <w:gridCol w:w="1276"/>
      </w:tblGrid>
      <w:tr>
        <w:trPr>
          <w:trHeight w:val="445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Раздел 3.                                                                                    </w:t>
            </w:r>
            <w:r>
              <w:rPr>
                <w:b/>
                <w:bCs/>
                <w:szCs w:val="20"/>
              </w:rPr>
              <w:t>«</w:t>
            </w:r>
            <w:r>
              <w:rPr>
                <w:b/>
                <w:szCs w:val="20"/>
              </w:rPr>
              <w:t>В гармонии с природой</w:t>
            </w:r>
            <w:r>
              <w:rPr>
                <w:b/>
                <w:bCs/>
                <w:szCs w:val="20"/>
              </w:rPr>
              <w:t>» (30 часов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2 полугодие (54 часа)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армонии с природ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lf-poise, weary, fear no wrong, striking, vast, huge, awesome, breathtaking, remarkable, superb, picturesque, terrif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мнение по прочитанному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ко-грамматических навыков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гармонии с природ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ba-RU"/>
              </w:rPr>
              <w:t>Consider,</w:t>
            </w:r>
            <w:r>
              <w:rPr>
                <w:sz w:val="20"/>
                <w:szCs w:val="20"/>
                <w:lang w:val="en-US"/>
              </w:rPr>
              <w:t xml:space="preserve"> decide, declare, discover, expect, report, suppos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нахожд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(различные стратег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 гармони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tend, crowd, convenient, feature, scream, suburb, swear, thus, rush hour, traffic ja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нахождением запрашивае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ba-RU"/>
              </w:rPr>
            </w:pPr>
            <w:r>
              <w:rPr>
                <w:color w:val="FF0000"/>
                <w:sz w:val="20"/>
                <w:szCs w:val="20"/>
                <w:lang w:val="ba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a-RU"/>
              </w:rPr>
            </w:pPr>
            <w:r>
              <w:rPr>
                <w:color w:val="FF0000"/>
                <w:sz w:val="20"/>
                <w:szCs w:val="20"/>
                <w:lang w:val="ba-RU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чтения (поиск конкретной информ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армони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употребление определенного и неопределённого артик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мнение по прослушанному сооб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ко-граммат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армонии с 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rfect and Progressive infinitiv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ссив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нахождением запрашивае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я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Striking, attract, direct, forgettable, admire, discover, fantasy, slow, chil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мнение по прослушанному сооб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я 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wear, scream, shout, cry, crowd, convenient, attend, suburb, countryside, failure, thus, as a resul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заданной сх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я 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pulation, literacy rate, to kick back, to mess, to brak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содержания текста; чтение с детальным пониманием тек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говорить по определенной тем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я  при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-rises, combat boots, sticker, seal, backstroke, enclosure, hot spring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рослушивание  с детальным пониманием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личного мнения по предлож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(полное пониман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и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rmorant, a puffin, an eider duck, a kittiwake gull, a property, a cormor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ушивание с извлечением необходим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содерж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грамматических навыков письм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и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ern, northern, eastern, western, southeast, southwest, northeast, northwe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зобретения по образ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пись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кологические проблемы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пределенного арти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диалогического текста извлечением необходи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го текста с извлечением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умения: моно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д, нанесенный человеком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quire, benefit, coast, encourage, heritage, landscape, property, value, free of charge.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личного отношения к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вое мнение по теме проблема экологии в вашем го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чтения (полное пониман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д, нанесенный человеком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нулевого арти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 основного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ияние человека на окружающую его среду и планету в цел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are, alter, sustain, maintain, separate, accelerate, impact, ecosystem, sustainable, rate, emissio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при помощи суффиксов – </w:t>
            </w:r>
            <w:r>
              <w:rPr>
                <w:sz w:val="20"/>
                <w:szCs w:val="20"/>
                <w:lang w:val="en-US"/>
              </w:rPr>
              <w:t>ence</w:t>
            </w:r>
            <w:r>
              <w:rPr>
                <w:sz w:val="20"/>
                <w:szCs w:val="20"/>
              </w:rPr>
              <w:t xml:space="preserve">, - </w:t>
            </w:r>
            <w:r>
              <w:rPr>
                <w:sz w:val="20"/>
                <w:szCs w:val="20"/>
                <w:lang w:val="en-US"/>
              </w:rPr>
              <w:t>ance</w:t>
            </w:r>
            <w:r>
              <w:rPr>
                <w:sz w:val="20"/>
                <w:szCs w:val="20"/>
              </w:rPr>
              <w:t xml:space="preserve">, - </w:t>
            </w:r>
            <w:r>
              <w:rPr>
                <w:sz w:val="20"/>
                <w:szCs w:val="20"/>
                <w:lang w:val="en-US"/>
              </w:rPr>
              <w:t>ity</w:t>
            </w:r>
            <w:r>
              <w:rPr>
                <w:sz w:val="20"/>
                <w:szCs w:val="20"/>
              </w:rPr>
              <w:t xml:space="preserve">, - </w:t>
            </w:r>
            <w:r>
              <w:rPr>
                <w:sz w:val="20"/>
                <w:szCs w:val="20"/>
                <w:lang w:val="en-US"/>
              </w:rPr>
              <w:t>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личного мнения по предлож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человека на окружающую его среду и планету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ape, alter, sustain, maintain, separate, accelerate, avoid environmental damage, reduce population growth and consumption, raise money for environmental projects, prevent species’ extinction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необходи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опрос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чтения (различные стратег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человека на окружающую его среду и планету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words: individuals, contribute, spiritual, sponsors, laureate, psychological, intelligence, lasers, tempera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полным понима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прочитанному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человека на окружающую его среду и планету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ve energy, ban ozone-eating substances, organize consumer boycotts, promote clean air and water, organize campaigns, join efforts, do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concrete actions </w:t>
            </w:r>
            <w:r>
              <w:rPr>
                <w:sz w:val="20"/>
                <w:szCs w:val="20"/>
              </w:rPr>
              <w:t>г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улев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ти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личного мнения по предлож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навыков: моно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 the atmosphere and soil, stop contributing to global warming, make ecological-conscious deci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Mean, need, regret, remember, stop, tr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нфинитива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на предложенную тему, высказывание собственного 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говорить на основе прочита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nfini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нфинитова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ческих навыков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Condi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vid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ucle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is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pul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полным понима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е личного отношения к пробл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чтения (конкретная информаци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счезающи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ид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ycle, save, spill, acid, lack of something, oil spill, shortage of fo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влечением необходи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, выражение согласия/несогл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, pollute, radiate, danger, protec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извлечением требу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опрос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чезающий вид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quer, disaster, predict, rescue, revenge, surface, wave, witness, get rid of someth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ие высказы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(извлечение конкретной информ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ицы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roug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arthquak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с выборочным пониманием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а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rrica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inf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rnad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sunam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olca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eav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h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содер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личного отношения к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7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а природы.</w:t>
            </w:r>
            <w:r>
              <w:rPr>
                <w:b/>
                <w:sz w:val="20"/>
                <w:szCs w:val="20"/>
              </w:rPr>
              <w:t xml:space="preserve"> Контрольная работ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полным пониманием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а природы. Анализ контрольных работы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8"/>
                <w:szCs w:val="20"/>
              </w:rPr>
              <w:t xml:space="preserve">   </w:t>
            </w:r>
            <w:r>
              <w:rPr>
                <w:b/>
                <w:sz w:val="28"/>
                <w:szCs w:val="20"/>
              </w:rPr>
              <w:t>Раздел 4.                                                        «В гармонии с миром» (24 часа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армонии с ми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hange programme, be culturally aware, overseas, gap year, cultural shock, feel curious/nervous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ghtened/amazed, be in  a good/bad mood, be an unforgettable experience, be impressed by, have a very special 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полным понима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содержания и организаци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6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с целью полного понимания прочит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армонии с ми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  <w:lang w:val="en-US"/>
              </w:rPr>
              <w:t>Partici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поиска конкретной информ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гармонии с миро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  <w:lang w:val="en-US"/>
              </w:rPr>
              <w:t>Partici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выборочным извлечением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возможностей: путешествие как способ расширить свой круго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azing, awake, divide, pour, sic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формального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аудировать с целью полного понимания прочитанного/услыша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возможностей: путешествие как способ расширить свой круго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ip, tie, trouble, on board, set ou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полным поним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описание необычного способа путеше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 (монологическая/диалогиче-ская формы реч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й опыт путешественника: маршрут, транспорт, впечат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ositions with means of transport: by car, by bus, by bicycle, by rail, by air, by the underground, by boat, on foot, in my father’s car, on a bicyc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прочит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умения: диа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ой опыт путешественника: маршрут, транспорт, впечат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ll, sick, airsick, seasick, travelsick, homesi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с пониманием основного содерж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дей на основе прослушанного текс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, почему люди путеше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sides, although, in addition(to), because, also, however, despite, as well as, since, as, but, and, what is more, in spite of, due to, too, whereas, on the other h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нахождением нужн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с использованием информации из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удировать, говорить на основе прочитанного/услыша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, почему люди путеше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towaway, footy, a cargo boat, 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необходим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картин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аудировать с целью понимания основного содержания и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путешествия: преимущества и недост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school trip, go on an excursion, look around, feel excited, learn something new in a different environment, useful, enjoy the trip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 by air, a helicopter, a scientific expedition, to see off, to wave, make a discovery, danger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путешествия: преимущества и недост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hrough train, a fast train, a local train, a carriage, a sleeping 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на заданную тему, высказывание собственного 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евых навы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inning car, a buffet 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-грамматический те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Respec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siderat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ppreci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Написание сочинения с элементами рассужд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’s important that we appreciate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eryone should show consideration when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eryone should be quiet and listen when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must respect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 forbidden to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 prohibited to … as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air, by train, by 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пониманием основного содерж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сновных навыков и умений, над которыми велась работа в данном цикле уро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юбленные места тур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одальных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 (скрытый контроль уровня сформированности речевых умени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юбленные места тур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одальных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дение в аэропорту, отеле, магаз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llation, to hire a porter, a hostel, a tip, a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ие личного отношения к прочитан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дение в аэропорту, отеле, магаз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tle, inevitable, occasional, mismatch, inferior, appar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- 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4</w:t>
            </w:r>
            <w:r>
              <w:rPr>
                <w:sz w:val="20"/>
                <w:szCs w:val="20"/>
              </w:rPr>
              <w:t xml:space="preserve"> Путешествие в Англию: традиции и достопримеча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mbassador, lei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 с извлечением запрашиваем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истематизац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на заданную тему, высказывание собственного 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утешествие по России и за границу. Осмотр достопримечатель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истематизац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тешествие по России и за границу.     Осмотр достопримечатель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истематизац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37:00Z</dcterms:created>
  <dc:creator>Pavel</dc:creator>
  <dc:description/>
  <cp:keywords/>
  <dc:language>en-US</dc:language>
  <cp:lastModifiedBy>Пользователь Windows</cp:lastModifiedBy>
  <cp:lastPrinted>2012-09-24T23:44:00Z</cp:lastPrinted>
  <dcterms:modified xsi:type="dcterms:W3CDTF">2019-09-09T12:03:00Z</dcterms:modified>
  <cp:revision>85</cp:revision>
  <dc:subject/>
  <dc:title/>
</cp:coreProperties>
</file>