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ковенко Елена Александр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. Классный час с презентаци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лыбка. В чём её секрет?» для учащихся 4 класс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ннот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м звеном в воспитательной системе является создание условий для развития и саморазвития личности ребёнка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м душам порой не хватает доброты, милосердия или просто открытой улыбки, помогающей поднять настроение человека, поэтому я и решила провести классный час по данной теме. </w:t>
      </w:r>
    </w:p>
    <w:p>
      <w:pPr>
        <w:pStyle w:val="Style1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проведения</w:t>
      </w:r>
      <w:r>
        <w:rPr>
          <w:b/>
          <w:bCs/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(диалог-тренинг)</w:t>
      </w:r>
    </w:p>
    <w:p>
      <w:pPr>
        <w:pStyle w:val="Style1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и задачи час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ь учащимся представление о том, что такое улыбка, в чём её секреты (значение улыбки для здоровья человека)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коммуникативные способности школьников, умение общаться в парах, коллектив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ывать нравственные ценности, уважение детей друг другу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ь детей правилам ведения диалога, умению кратко говорить, выслушивать мнение других, доказывать свою точку зре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ь возможность детям продемонстрировать себя с хорошей стороны как коллектив (сплочённость, организованность, доброту, умение сработатьс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положительный настрой на дальнейшую совместную деятельность.</w:t>
      </w:r>
    </w:p>
    <w:p>
      <w:pPr>
        <w:pStyle w:val="Style1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олы буквой П; Мультимедио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одному карандашу или фломастеру, по одному листу чистой бумаги на двоих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лица “Разные настроения” (по 1 на двоих; 14 штук)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ртины известных художников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еонардо да Винчи “Мона Лиза”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. Серова: “Девочка с персиками”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ртреты людей с улыбками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еркало (желательно, каждому)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сты для тестирования (у каждого)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Песня “Улыбка” </w:t>
      </w:r>
    </w:p>
    <w:p>
      <w:pPr>
        <w:pStyle w:val="Style17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классного часа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1. Организационный момент. Психологический тренинг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в паре одной картины 1 карандашом. Почему не получилось?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2. Введение в тему занятия. Что такое общение? Тема и цель занятия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ворческая работа. Мастерская сказки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ить самим сказку об Улыбке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Практическая работа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каждого прочитанного учителем забавного предложения ребята улыбаются друг другу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В чём секреты улыбки? Обобщение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оставляют в группах свои секреты улыбки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Люди улыбаются по-разному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фотографий простых людей разного возраста, картин художников. Высказывание своих мнений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 Практическая работа. Поделись улыбкою своей!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 смотрят в зеркальце и  улыбаются себе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Улыбка, смех и юмор. Сравнение. Лексическая работа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ём их различие? Высказывания детей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9.  Есть ли у вас чувство юмора? (Тес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 . Итог занятия. Домашнее задание. Рефлексия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выводы вы сделали для себя?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Улыбка и смех – показатель здоровья, стабильности успеха в личной жизни. Если вы чувствуете, что улыбок вам в жизни не хватает, попытайтесь изменить себя и посмотреть на окружающих с улыбкой. Сегодня мы живём в суетном, усталом и беспокойном мире. И когда наш взгляд падает на улыбающееся добродушное лицо, на душе становится теплее. Постарайтесь сделать так, чтобы окружающим вас людям было приятно с вами общаться, смотрите на мир радостно, по – доброму, ибо только это достойно человека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только ли люди могут улыбаться? (Улыбаются ли животные, растения, облака, Земля?)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пробуйте нарисовать улыбку Земли. (Домашнее задание)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стой в стороне равнодушно, </w:t>
        <w:br/>
        <w:t>Когда у кого–то беда.</w:t>
        <w:br/>
        <w:t>Рвануться на выручку нужно.</w:t>
        <w:br/>
        <w:t>В любую минуту, всегда!</w:t>
        <w:br/>
        <w:t>И если кому – то поможет.</w:t>
        <w:br/>
        <w:t>Твоя доброта, улыбка твоя,</w:t>
        <w:br/>
        <w:t>Ты счастлив, что день</w:t>
        <w:br/>
        <w:t xml:space="preserve">Не напрасно был прожит, </w:t>
        <w:br/>
        <w:t>Что годы живёшь ты не зря!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ред вами рисунки с изображением настроения. Возьмите один карандаш или фломастер и вместе, как в начале занятия, раскрасьте своё настроение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далось ли вам выполнить эту работу в паре?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о время раскрашивания звучит песня “Улыбка”, дети подпев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тань себе лучшим другом, поделись улыбкою своей, и она к тебе не раз ещё вернёт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умаю мой классный час будет интересен и полезен детя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Яковенко Елена Александровна Овечкинская СОШ филиал МКОУ «Гоноховская СОШ Завьяловского район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3:00Z</dcterms:created>
  <dc:creator>WiZaRd</dc:creator>
  <dc:description/>
  <cp:keywords/>
  <dc:language>en-US</dc:language>
  <cp:lastModifiedBy>1</cp:lastModifiedBy>
  <dcterms:modified xsi:type="dcterms:W3CDTF">2018-08-14T09:30:00Z</dcterms:modified>
  <cp:revision>7</cp:revision>
  <dc:subject/>
  <dc:title>Яковенко Елена Александровна</dc:title>
</cp:coreProperties>
</file>