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7315200</wp:posOffset>
                </wp:positionV>
                <wp:extent cx="114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576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00</wp:posOffset>
                </wp:positionV>
                <wp:extent cx="228600" cy="13716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pt" to="-54.05pt,69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257300</wp:posOffset>
                </wp:positionV>
                <wp:extent cx="114300" cy="3314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9pt;width:8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5943600</wp:posOffset>
                </wp:positionV>
                <wp:extent cx="114300" cy="331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468pt;width:8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14859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9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1485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9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9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4950</wp:posOffset>
                </wp:positionH>
                <wp:positionV relativeFrom="paragraph">
                  <wp:posOffset>1543050</wp:posOffset>
                </wp:positionV>
                <wp:extent cx="914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5pt;margin-top:121.5pt;width:71.95pt;height:2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9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Внимательно посмотрите на план класс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906780</wp:posOffset>
                </wp:positionV>
                <wp:extent cx="6858000" cy="8229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71.4pt;width:539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8679180</wp:posOffset>
                </wp:positionV>
                <wp:extent cx="914400" cy="91440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683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0</wp:posOffset>
                </wp:positionH>
                <wp:positionV relativeFrom="paragraph">
                  <wp:posOffset>7821930</wp:posOffset>
                </wp:positionV>
                <wp:extent cx="17145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5pt;margin-top:615.9pt;width:134.95pt;height:53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736080</wp:posOffset>
                </wp:positionV>
                <wp:extent cx="800100" cy="1943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30.45pt;width:62.95pt;height:152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507480</wp:posOffset>
                </wp:positionV>
                <wp:extent cx="19431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12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907280</wp:posOffset>
                </wp:positionV>
                <wp:extent cx="19431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86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307080</wp:posOffset>
                </wp:positionV>
                <wp:extent cx="1943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60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307080</wp:posOffset>
                </wp:positionV>
                <wp:extent cx="19431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60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4907280</wp:posOffset>
                </wp:positionV>
                <wp:extent cx="19431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86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507480</wp:posOffset>
                </wp:positionV>
                <wp:extent cx="19431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12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078480</wp:posOffset>
                </wp:positionV>
                <wp:extent cx="6858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8pt;margin-top:242.4pt;width:53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079115</wp:posOffset>
                </wp:positionV>
                <wp:extent cx="685800" cy="1136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42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679315</wp:posOffset>
                </wp:positionV>
                <wp:extent cx="685800" cy="1136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68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679315</wp:posOffset>
                </wp:positionV>
                <wp:extent cx="685800" cy="11366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68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679315</wp:posOffset>
                </wp:positionV>
                <wp:extent cx="685800" cy="1136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68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4679315</wp:posOffset>
                </wp:positionV>
                <wp:extent cx="685800" cy="1136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8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3079115</wp:posOffset>
                </wp:positionV>
                <wp:extent cx="685800" cy="1136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2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3079115</wp:posOffset>
                </wp:positionV>
                <wp:extent cx="685800" cy="1136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42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279515</wp:posOffset>
                </wp:positionV>
                <wp:extent cx="685800" cy="1136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94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279515</wp:posOffset>
                </wp:positionV>
                <wp:extent cx="685800" cy="1136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94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279515</wp:posOffset>
                </wp:positionV>
                <wp:extent cx="685800" cy="1136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94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6279515</wp:posOffset>
                </wp:positionV>
                <wp:extent cx="685800" cy="1136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94.45pt;width:53.95pt;height:8.9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и найдите конверт с заданием для следующего эта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2075</wp:posOffset>
                </wp:positionH>
                <wp:positionV relativeFrom="paragraph">
                  <wp:posOffset>9012555</wp:posOffset>
                </wp:positionV>
                <wp:extent cx="2990850" cy="1333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0.5pt;mso-wrap-distance-left:9.05pt;mso-wrap-distance-right:9.05pt;mso-wrap-distance-top:0pt;mso-wrap-distance-bottom:0pt;margin-top:709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о место на карте отмеч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7985760</wp:posOffset>
                </wp:positionV>
                <wp:extent cx="457200" cy="4572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28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34:00Z</dcterms:created>
  <dc:creator>Наталья</dc:creator>
  <dc:description/>
  <cp:keywords/>
  <dc:language>en-US</dc:language>
  <cp:lastModifiedBy>позитроника</cp:lastModifiedBy>
  <cp:lastPrinted>2014-02-19T20:53:00Z</cp:lastPrinted>
  <dcterms:modified xsi:type="dcterms:W3CDTF">2014-02-19T15:54:00Z</dcterms:modified>
  <cp:revision>5</cp:revision>
  <dc:subject/>
  <dc:title/>
</cp:coreProperties>
</file>