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95300</wp:posOffset>
            </wp:positionV>
            <wp:extent cx="16002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Квес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</w:t>
      </w:r>
      <w:r>
        <w:rPr>
          <w:b/>
          <w:i/>
        </w:rPr>
        <w:t>АРМЕЙСКИЕ ЗАБАВЫ</w:t>
      </w:r>
      <w:r>
        <w:rPr>
          <w:b/>
        </w:rPr>
        <w:t xml:space="preserve">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Город:</w:t>
      </w:r>
      <w:r>
        <w:rPr/>
        <w:t xml:space="preserve"> Магнитогорс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С(К)ОУ «С(К)ОШИ №3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должительность:</w:t>
      </w:r>
      <w:r>
        <w:rPr/>
        <w:t xml:space="preserve"> 40 минут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лассы:</w:t>
      </w:r>
      <w:r>
        <w:rPr/>
        <w:t xml:space="preserve"> 2-А, 2-Б, 2-В, 2-Г, 2-Д и 3-Д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тветственный воспитатель:</w:t>
      </w:r>
      <w:r>
        <w:rPr/>
        <w:t xml:space="preserve"> Карпова Наталья Борисов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и: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iCs/>
          <w:u w:val="single"/>
        </w:rPr>
        <w:t>Обучающие</w:t>
      </w:r>
      <w:r>
        <w:rPr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ширять представление детей о государственном праздн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>Формирование и расширение представлений детей о русском солдате, формирование сознания необходимости защищать Отечество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u w:val="single"/>
        </w:rPr>
        <w:t>Развивающие</w:t>
      </w:r>
      <w:r>
        <w:rPr>
          <w:i/>
          <w:iCs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вышение двигательной активности дете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тие физических качеств – быстроты, силы, вынослив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</w:rPr>
      </w:pPr>
      <w:r>
        <w:rPr/>
        <w:t>Развитие связной речи, расширение объема зрительного и слухового внимания и памя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огащение словарного запаса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i/>
          <w:iCs/>
          <w:u w:val="single"/>
        </w:rPr>
        <w:t>Воспиты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>
          <w:i/>
          <w:i/>
          <w:iCs/>
        </w:rPr>
      </w:pPr>
      <w:r>
        <w:rPr/>
        <w:t>Воспитание патриотизма, гордости за наших солд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/>
      </w:pPr>
      <w:r>
        <w:rPr/>
        <w:t>Создание атмосферы доброжелательности между учащими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иготовить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540"/>
        <w:jc w:val="both"/>
        <w:rPr/>
      </w:pPr>
      <w:r>
        <w:rPr/>
        <w:t>кроссворд «Военный» (раздать заранее) – 5 ш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540"/>
        <w:jc w:val="both"/>
        <w:rPr/>
      </w:pPr>
      <w:r>
        <w:rPr/>
        <w:t>пакеты с донесением – 5 ш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540"/>
        <w:jc w:val="both"/>
        <w:rPr/>
      </w:pPr>
      <w:r>
        <w:rPr/>
        <w:t>маршрутные листы – 5 ш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540"/>
        <w:jc w:val="both"/>
        <w:rPr/>
      </w:pPr>
      <w:r>
        <w:rPr/>
        <w:t xml:space="preserve">корзины и мячи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540"/>
        <w:jc w:val="both"/>
        <w:rPr/>
      </w:pPr>
      <w:r>
        <w:rPr/>
        <w:t xml:space="preserve">киндер-сюрпризы и 2 обруча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540"/>
        <w:jc w:val="both"/>
        <w:rPr/>
      </w:pPr>
      <w:r>
        <w:rPr/>
        <w:t>грамот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вест «Армейские забавы» проходит   в несколько этапов.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636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22885</wp:posOffset>
                  </wp:positionV>
                  <wp:extent cx="1245870" cy="10801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Знакомство с командами</w:t>
            </w:r>
            <w:r>
              <w:rPr/>
              <w:t>: название команды, девиз. Командиры отрядов сдают заранее приготовленные донесения (красиво оформленный кроссворд «Военный»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Ведущий раздает маршрутные листы командам (см. приложение). Каждый класс  проходит этапы по заданному маршруту, отличному от других команд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795</wp:posOffset>
                  </wp:positionV>
                  <wp:extent cx="1267460" cy="10795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002" t="9002" r="23997" b="67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Cs/>
              </w:rPr>
              <w:t>Снайперы</w:t>
            </w:r>
            <w:r>
              <w:rPr>
                <w:iCs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Попасть мячиком в ведро (корзину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аждому дается 3 попытки. Мишень находится на расстоянии 3 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386715</wp:posOffset>
                  </wp:positionV>
                  <wp:extent cx="781050" cy="1079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8986" t="35997" r="-3" b="34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Разведчики.</w:t>
            </w:r>
            <w:r>
              <w:rPr>
                <w:iCs/>
              </w:rPr>
              <w:t xml:space="preserve">  По плану (см. приложение) отыскать пакет донесение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163830</wp:posOffset>
                  </wp:positionV>
                  <wp:extent cx="647700" cy="10782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8986" t="67991" r="2986" b="2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Cs/>
              </w:rPr>
              <w:t>Связисты.</w:t>
            </w:r>
            <w:r>
              <w:rPr>
                <w:iCs/>
              </w:rPr>
              <w:t xml:space="preserve"> </w:t>
            </w:r>
            <w:r>
              <w:rPr/>
              <w:t xml:space="preserve"> С помощью ключа  расшифровать донесение разведчиков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10185</wp:posOffset>
                  </wp:positionV>
                  <wp:extent cx="964565" cy="10801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997" t="3991" r="50986" b="67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>
                <w:b/>
                <w:iCs/>
              </w:rPr>
              <w:t xml:space="preserve">Сапёры. </w:t>
            </w:r>
            <w:r>
              <w:rPr>
                <w:iCs/>
              </w:rPr>
              <w:t xml:space="preserve">  </w:t>
            </w:r>
            <w:r>
              <w:rPr/>
              <w:t>На полу разбросаны шашки (киндер-сюрпризы)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едложить детям «разминировать поле» за определенный промежуток времени с завязанными глазами, собрать шашки, желательно не наступить на них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365760</wp:posOffset>
                  </wp:positionV>
                  <wp:extent cx="1386205" cy="53022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0009" t="31997" r="15997" b="54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олоса препятствий</w:t>
            </w:r>
            <w:r>
              <w:rPr/>
              <w:t>. На время классы проходят полосу препятствий. Если класс большой, то детей разбивают на 2 команды, и они одновременно проходят этот этап. Время засчитывается по последнему участнику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этап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, награждение победителе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7:46:00Z</dcterms:created>
  <dc:creator>Наталья</dc:creator>
  <dc:description/>
  <cp:keywords/>
  <dc:language>en-US</dc:language>
  <cp:lastModifiedBy>user</cp:lastModifiedBy>
  <cp:lastPrinted>2014-02-13T10:16:00Z</cp:lastPrinted>
  <dcterms:modified xsi:type="dcterms:W3CDTF">2021-05-06T16:53:00Z</dcterms:modified>
  <cp:revision>17</cp:revision>
  <dc:subject/>
  <dc:title/>
</cp:coreProperties>
</file>