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Урок математики 1 «г» класс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Тема урока:</w:t>
      </w:r>
      <w:r>
        <w:rPr>
          <w:rFonts w:cs="Times New Roman" w:ascii="Times New Roman" w:hAnsi="Times New Roman"/>
          <w:sz w:val="32"/>
          <w:szCs w:val="32"/>
        </w:rPr>
        <w:t xml:space="preserve"> «Уравнения с неизвестным слагаемы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Тип урока</w:t>
      </w:r>
      <w:r>
        <w:rPr>
          <w:rFonts w:cs="Times New Roman" w:ascii="Times New Roman" w:hAnsi="Times New Roman"/>
          <w:sz w:val="32"/>
          <w:szCs w:val="32"/>
        </w:rPr>
        <w:t>: УЗНЗВУ (Урок закрепления новых знаний и выработка уме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формирование умения применять полученные знания при решении урав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й результат обучения, формировани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чностные УУ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Формироват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ложительное отношение к предме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ознавательную актив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апредметные УУ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Регулятивные</w:t>
      </w:r>
      <w:r>
        <w:rPr>
          <w:rFonts w:cs="Times New Roman" w:ascii="Times New Roman" w:hAnsi="Times New Roman"/>
          <w:i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меть действовать по пла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нтролировать процесс и результаты свое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меть работать с информаци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ознавательные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 xml:space="preserve">научить решать </w:t>
      </w:r>
      <w:r>
        <w:rPr>
          <w:rFonts w:cs="Times New Roman" w:ascii="Times New Roman" w:hAnsi="Times New Roman"/>
          <w:color w:val="5C5C5C"/>
          <w:sz w:val="32"/>
          <w:szCs w:val="32"/>
        </w:rPr>
        <w:t>уравнения с неизвестным слагаемы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закрепить умение решать текстовые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ммуникативные: 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участвовать в диалоге с учителем и одноклассник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сотрудничать в па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мет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Учи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ать уравнения с неизвестным слагаемы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крепить умение решать текстовые задач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вивать мыслительные операции: аналогия, анализ, обобщение, классифик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ые понятия: </w:t>
      </w:r>
      <w:r>
        <w:rPr>
          <w:rFonts w:cs="Times New Roman" w:ascii="Times New Roman" w:hAnsi="Times New Roman"/>
          <w:sz w:val="32"/>
          <w:szCs w:val="32"/>
        </w:rPr>
        <w:t>у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жпредметные связи: </w:t>
      </w:r>
      <w:r>
        <w:rPr>
          <w:rFonts w:cs="Times New Roman" w:ascii="Times New Roman" w:hAnsi="Times New Roman"/>
          <w:sz w:val="32"/>
          <w:szCs w:val="32"/>
        </w:rPr>
        <w:t>математика, чтение, окружающий ми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Ресурсы:</w:t>
      </w:r>
      <w:r>
        <w:rPr>
          <w:rFonts w:cs="Times New Roman" w:ascii="Times New Roman" w:hAnsi="Times New Roman"/>
          <w:sz w:val="32"/>
          <w:szCs w:val="32"/>
        </w:rPr>
        <w:t xml:space="preserve"> учебник математики, автор Л.Г.Петерсон; презентация к уро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даточный материал: </w:t>
      </w:r>
      <w:r>
        <w:rPr>
          <w:rFonts w:cs="Times New Roman" w:ascii="Times New Roman" w:hAnsi="Times New Roman"/>
          <w:sz w:val="32"/>
          <w:szCs w:val="32"/>
        </w:rPr>
        <w:t>геометрические фигуры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од урока: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тивация учебной деятельности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(Слайд 1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</w:t>
      </w:r>
    </w:p>
    <w:p>
      <w:pPr>
        <w:pStyle w:val="Style15"/>
        <w:numPr>
          <w:ilvl w:val="0"/>
          <w:numId w:val="1"/>
        </w:numPr>
        <w:spacing w:before="0" w:after="0"/>
        <w:ind w:left="720" w:hanging="72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тивировать учащихся к учебной деятельности посредством создания эмоциональной обстанов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ить содержательные рамки уро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-ка, кто из вас ответи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огонь, а больно жжёт;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 фонарь, а ярко светит;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И не пекарь, а печёт?   (солнце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Слайд 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Мы скучали по тёплому весеннему солнышку. И вот оно! Мы ему улыбаемся и дарим свои улыбки друзьям, родным. Ребята у вас хорошее настроение? Значит, вы будете активно работать. Вам по плечу любая работа. Вы справитесь, я в вас вер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 Да природа пробуждается. Вот-вот прилетят наши пернатые друзья. Зимой мы для птиц готовили кормушки, подкармливали их, чтобы им было легче перезимовать.  А весной готовим для них скворечники, чтобы они смогли в них вывести птенцов. Только они, почему-то, закрыты на замочек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ватит ли у нас умений, знаний, чтобы «открыть» замочк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лайд 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Если не будем лениться, а будем хорошо трудиться!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ктуализация знаний   </w:t>
      </w:r>
      <w:r>
        <w:rPr>
          <w:rFonts w:cs="Times New Roman" w:ascii="Times New Roman" w:hAnsi="Times New Roman"/>
          <w:sz w:val="32"/>
          <w:szCs w:val="32"/>
        </w:rPr>
        <w:t xml:space="preserve">(5-6 мин.)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Актуализировать учебное содержание, необходимое и достаточное для закрепления изученного материала: повторить алгоритм нахождения части и целог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открыть первый замочек, надо посчитать устн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лайд 4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27406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(Слайд 5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Б) Пчела летит выше, чем мух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Муха летит выше, чем ос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Кто летит ниже всех? (ос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 xml:space="preserve">(Слайд 6-7)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361180" cy="198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лайд 8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 двум пушистеньким зайчишка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ибежали три братишк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сем пора бы это знать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Что их будет ровно…   (пять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лайд 9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 хоре 7 котят песни распевал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скоре 3 котёнка голос потерял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осчитай без лишних слов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колько в хоре голосов?  (четыре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Слайд10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Е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val="en-US" w:eastAsia="en-US"/>
        </w:rPr>
        <w:drawing>
          <wp:inline distT="0" distB="0" distL="0" distR="0">
            <wp:extent cx="4572635" cy="287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0"/>
        <w:ind w:left="-142" w:firstLine="14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вое препятствие мы преодолели, и, я думаю, первый замочек со скворечника «сняли».</w:t>
      </w:r>
    </w:p>
    <w:p>
      <w:pPr>
        <w:pStyle w:val="Normal"/>
        <w:spacing w:before="0" w:after="0"/>
        <w:ind w:left="-142" w:firstLine="14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Слайд 11-23)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Физкультминутка. </w:t>
      </w:r>
      <w:r>
        <w:rPr>
          <w:rFonts w:cs="Times New Roman" w:ascii="Times New Roman" w:hAnsi="Times New Roman"/>
          <w:i/>
          <w:sz w:val="32"/>
          <w:szCs w:val="32"/>
        </w:rPr>
        <w:t>Релаксация.</w:t>
      </w:r>
      <w:r>
        <w:rPr>
          <w:rFonts w:eastAsia="Times New Roman" w:cs="Times New Roman" w:ascii="Times New Roman" w:hAnsi="Times New Roman"/>
          <w:b/>
          <w:bCs/>
          <w:shadow/>
          <w:color w:val="0000FF"/>
          <w:kern w:val="2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hadow/>
          <w:kern w:val="2"/>
          <w:sz w:val="32"/>
          <w:szCs w:val="32"/>
          <w:lang w:val="uk-UA" w:eastAsia="ru-RU"/>
        </w:rPr>
        <w:t>«</w:t>
      </w:r>
      <w:r>
        <w:rPr>
          <w:rFonts w:cs="Times New Roman" w:ascii="Times New Roman" w:hAnsi="Times New Roman"/>
          <w:b/>
          <w:bCs/>
          <w:i/>
          <w:sz w:val="32"/>
          <w:szCs w:val="32"/>
          <w:lang w:val="uk-UA"/>
        </w:rPr>
        <w:t>ТАНЕЦ  ПТАШЕК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>. Постановка проблемы</w:t>
      </w:r>
      <w:r>
        <w:rPr>
          <w:rFonts w:cs="Times New Roman" w:ascii="Times New Roman" w:hAnsi="Times New Roman"/>
          <w:sz w:val="32"/>
          <w:szCs w:val="32"/>
        </w:rPr>
        <w:t xml:space="preserve"> (2 мин.)</w:t>
      </w:r>
    </w:p>
    <w:p>
      <w:pPr>
        <w:pStyle w:val="Normal"/>
        <w:spacing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Ребята, а теперь вспомним, чем же мы занимались на прошлом уроке?       (Решали  уравнения).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такое уравнение?  (Равенство, в котором есть неизвестное число).</w:t>
      </w:r>
    </w:p>
    <w:p>
      <w:pPr>
        <w:pStyle w:val="Normal"/>
        <w:spacing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Чему мы научились?  ( Решать уравнения с неизвестным слагаемы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егодня мы опять будем решать уравнения. Неужели мы ещё не всё про них знаем?  Нужно это выяснить! Хотите?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обы решать уравнения, что необходимо знать? (правила, алгоритм)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о урок у нас необычный, нужно поработать так хорошо, чтобы замочки сами « раскрылись» от наших хороших ответов. Сумеем ли мы помочь птичкам?  </w:t>
      </w:r>
      <w:r>
        <w:rPr>
          <w:rFonts w:cs="Times New Roman" w:ascii="Times New Roman" w:hAnsi="Times New Roman"/>
          <w:b/>
          <w:sz w:val="32"/>
          <w:szCs w:val="32"/>
        </w:rPr>
        <w:t>(Вместе сумеем всё!)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для начала нужно всего лишь вспомнить, как находят целое и часть.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лайд 24)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26465</wp:posOffset>
                </wp:positionH>
                <wp:positionV relativeFrom="paragraph">
                  <wp:posOffset>635</wp:posOffset>
                </wp:positionV>
                <wp:extent cx="3429000" cy="8185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Чтобы найти част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42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надо из целого вычесть другую ча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4.45pt;mso-wrap-distance-left:0pt;mso-wrap-distance-right:9pt;mso-wrap-distance-top:0pt;mso-wrap-distance-bottom:0pt;margin-top:0.05pt;mso-position-vertical-relative:text;margin-left:72.95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42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Чтобы найти часть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firstLine="142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  <w:t>надо из целого вычесть другую ча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Умеем ли мы хорошо решать уравнения с неизвестным слагаемым?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хотите научиться?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ую поставим перед собой задачу? (Научиться хорошо решать уравнения с неизвестным слагаемым)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Какова же тема урока? ( Решение уравнений с неизвестным слагаемым). </w:t>
      </w:r>
      <w:r>
        <w:rPr>
          <w:rFonts w:cs="Times New Roman" w:ascii="Times New Roman" w:hAnsi="Times New Roman"/>
          <w:b/>
          <w:sz w:val="32"/>
          <w:szCs w:val="32"/>
        </w:rPr>
        <w:t xml:space="preserve">(Слайд 25)  </w:t>
      </w:r>
    </w:p>
    <w:p>
      <w:pPr>
        <w:pStyle w:val="Normal"/>
        <w:ind w:hanging="21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26-27)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>.Закрепление изученного материал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т летят скворцы, а между ними один воробей, никак не угомонится, не пускает птиц. Приготовил нам ещё одно задание. Если мы сумеем выполнить его задание, может быть, и он успокоится и полетит устраивать своё жильё.</w:t>
      </w:r>
    </w:p>
    <w:p>
      <w:pPr>
        <w:pStyle w:val="Normal"/>
        <w:spacing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абота по учебнику №4, №3  с.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ь и реши уравнения по рисункам</w:t>
      </w:r>
    </w:p>
    <w:p>
      <w:pPr>
        <w:pStyle w:val="Normal"/>
        <w:spacing w:before="0" w:after="0"/>
        <w:ind w:left="360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+х=8                             4+х=9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У доски один ученик, а остальные самостоятельн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ы ребята, с помощью геометрических фигур смоделируйте решение уравнения. (Деятельностный метод)</w:t>
      </w:r>
    </w:p>
    <w:p>
      <w:pPr>
        <w:pStyle w:val="Normal"/>
        <w:ind w:hanging="218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с. 24, №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х+3=9                   2+х=6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=9-3                    х=6-2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х=6                       х=4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  <w:tab w:val="left" w:pos="52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ак называют число, полученное в результате решения уравнения?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Корень уравнения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28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ит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К кормушке сначала прилетели 2синички, а потом ещё 4 воробья. Сколько всего птиц прилетело к кормушке? (простая задач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Белочка запасла на зиму 9 орехов, а грибов – на 3 меньше. Сколько грибов запасла на зиму белочка? (простая задач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29)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Физкультминутка. </w:t>
      </w:r>
      <w:r>
        <w:rPr>
          <w:rFonts w:cs="Times New Roman" w:ascii="Times New Roman" w:hAnsi="Times New Roman"/>
          <w:i/>
          <w:sz w:val="32"/>
          <w:szCs w:val="32"/>
        </w:rPr>
        <w:t>Релаксация. (Для глаз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30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 xml:space="preserve">. Самостоятельная работа в парах с проверкой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этало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+3=9                1+Х=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=8-1                 Х=9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=7                     Х=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кто сделал правильно, тот начертит шкалу и отметит результат на вершине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(Слайд 31)  </w:t>
      </w:r>
    </w:p>
    <w:p>
      <w:pPr>
        <w:pStyle w:val="Normal"/>
        <w:ind w:hanging="21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Ребята, вы молодцы! Вы на славу потрудились, открыли все замочки. Хорошо встретили птичек, приготовили скворечники. Пусть им будет хорошо и спокой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вот и солнышко появилось «на небе», оно рассеяло все наши сом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32)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b/>
          <w:sz w:val="32"/>
          <w:szCs w:val="32"/>
        </w:rPr>
        <w:t>. Рефлексия учебной деятельност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Цель: оценить результаты собствен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громное трудолюбие и ваше доброе сердце помогли нам совершить так много хороших дел и очень многому научит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- Вы помните, какую цель мы ставили перед собой? (Научиться хорошо решать уравнения с неизвестным слагаемы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стигли ли мы этой це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 же найти неизвестное слагаемое? (Из целого вычесть другую час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 думаете, что вы научились решать уравнения? Оцените свою работу следующими знакам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- Кто испытывал трудности при выполнении заданий, но старался, быстро находил место ошибки, всё исправил, то на солнышке ставит точку и говорит себе: «Я работал хорош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му на уроке работать было трудно, и остался вопрос, который вам хочется мне задать, напишите на солнышке вопросительный знак и скажите: «У меня обязательно всё получитс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му всё было понятно, кто активно работал, может помочь товарищу решить уравнение, поставьте себе восклицательный знак и скажите: «Я молодец!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олодцы! Я вижу, как солнышко дарит свои тёплые лучи каждому из вас. Оно живёт в каждом человеке, и от этого мы становимся добрее, ласковее внимательне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33-34)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рок окончен, всем спасибо за рабо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6:34:00Z</dcterms:created>
  <dc:creator>Demonix</dc:creator>
  <dc:description/>
  <cp:keywords/>
  <dc:language>en-US</dc:language>
  <cp:lastModifiedBy>RePack by Diakov</cp:lastModifiedBy>
  <cp:lastPrinted>2013-03-01T23:26:00Z</cp:lastPrinted>
  <dcterms:modified xsi:type="dcterms:W3CDTF">2021-10-17T12:11:00Z</dcterms:modified>
  <cp:revision>22</cp:revision>
  <dc:subject/>
  <dc:title/>
</cp:coreProperties>
</file>