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Оценочный лист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278"/>
        <w:gridCol w:w="1280"/>
        <w:gridCol w:w="1280"/>
        <w:gridCol w:w="1278"/>
        <w:gridCol w:w="1280"/>
        <w:gridCol w:w="1280"/>
      </w:tblGrid>
      <w:tr>
        <w:trPr>
          <w:trHeight w:val="4088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ан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1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Загадк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2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Таинственная Пуансетт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3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Шиворот - навыворо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4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Лабиринт из лиан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 5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гадочный цвето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>
          <w:trHeight w:val="71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12" w:space="21" w:color="000000"/>
        </w:pBd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ценки выставляются по пятибалльной системе.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Оценочный лист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278"/>
        <w:gridCol w:w="1280"/>
        <w:gridCol w:w="1280"/>
        <w:gridCol w:w="1278"/>
        <w:gridCol w:w="1280"/>
        <w:gridCol w:w="1280"/>
      </w:tblGrid>
      <w:tr>
        <w:trPr>
          <w:trHeight w:val="4088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ан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1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Загадк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2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Таинственная Пуансетт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3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Шиворот - навыворо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4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Лабиринт из лиан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 5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Загадочный цвето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>
          <w:trHeight w:val="71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ценки выставляются по пятибалльной системе.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3:00Z</dcterms:created>
  <dc:creator>Жежик</dc:creator>
  <dc:description/>
  <cp:keywords/>
  <dc:language>en-US</dc:language>
  <cp:lastModifiedBy>777</cp:lastModifiedBy>
  <cp:lastPrinted>2003-01-01T06:23:00Z</cp:lastPrinted>
  <dcterms:modified xsi:type="dcterms:W3CDTF">2002-12-31T21:33:00Z</dcterms:modified>
  <cp:revision>3</cp:revision>
  <dc:subject/>
  <dc:title>Оценочный лист жюри</dc:title>
</cp:coreProperties>
</file>