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6"/>
          <w:szCs w:val="28"/>
        </w:rPr>
      </w:pPr>
      <w:r>
        <w:rPr>
          <w:b/>
          <w:sz w:val="46"/>
          <w:szCs w:val="28"/>
        </w:rPr>
        <w:t>Семейный праздник «Если мы вместе»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28"/>
          <w:szCs w:val="28"/>
        </w:rPr>
        <w:t>Цель:</w:t>
      </w:r>
      <w:r>
        <w:rPr>
          <w:rStyle w:val="PageNumber"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воспитание ответственного отношения к семье как к базовой ценности общества. </w:t>
      </w:r>
    </w:p>
    <w:p>
      <w:pPr>
        <w:pStyle w:val="Normal"/>
        <w:shd w:fill="FFFFFF" w:val="clear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Style w:val="C13c11"/>
          <w:b/>
          <w:bCs/>
          <w:color w:val="000000"/>
          <w:sz w:val="32"/>
          <w:szCs w:val="32"/>
        </w:rPr>
        <w:t>Задачи:</w:t>
      </w:r>
      <w:r>
        <w:rPr>
          <w:rStyle w:val="C0"/>
          <w:b/>
          <w:bCs/>
          <w:color w:val="000000"/>
          <w:sz w:val="28"/>
          <w:szCs w:val="28"/>
        </w:rPr>
        <w:t>  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Формировать первичные ценностные представления о семье, семейных традициях, обязанностях; сплотить детей и родителей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Гармонизировать детско-родительские отношения с помощью проведения совместных мероприятий. 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Развивать коммуникативные качества ребенка - свободное общение со взрослыми и детьми.</w:t>
      </w:r>
    </w:p>
    <w:p>
      <w:pPr>
        <w:pStyle w:val="C2"/>
        <w:numPr>
          <w:ilvl w:val="0"/>
          <w:numId w:val="3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Воспитывать у обучающихся осознание доли собственного участия в создании тёплых семейных отношений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с фанфар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 Фея, мальчик и девочка.</w:t>
      </w:r>
    </w:p>
    <w:p>
      <w:pPr>
        <w:pStyle w:val="Normal"/>
        <w:rPr/>
      </w:pPr>
      <w:r>
        <w:rPr>
          <w:i/>
          <w:sz w:val="28"/>
          <w:szCs w:val="28"/>
        </w:rPr>
        <w:t>М и Д</w:t>
      </w:r>
      <w:r>
        <w:rPr>
          <w:sz w:val="28"/>
          <w:szCs w:val="28"/>
        </w:rPr>
        <w:t>: Здравствуйте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</w:t>
      </w:r>
      <w:r>
        <w:rPr>
          <w:sz w:val="28"/>
          <w:szCs w:val="28"/>
        </w:rPr>
        <w:t>: Здравствуйте дети, уважаемые родители, учителя, гости! Мы собрались на важный праздни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</w:t>
      </w:r>
      <w:r>
        <w:rPr>
          <w:sz w:val="28"/>
          <w:szCs w:val="28"/>
        </w:rPr>
        <w:t>: А о каком празднике Вы говорите, уважаемая Фея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</w:t>
      </w:r>
      <w:r>
        <w:rPr>
          <w:sz w:val="28"/>
          <w:szCs w:val="28"/>
        </w:rPr>
        <w:t>: О празднике семь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</w:t>
      </w:r>
      <w:r>
        <w:rPr>
          <w:sz w:val="28"/>
          <w:szCs w:val="28"/>
        </w:rPr>
        <w:t>: Семья? А что такое семья? Мы живем на Голубой планете и такое слово слышим впервы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</w:t>
      </w:r>
      <w:r>
        <w:rPr>
          <w:sz w:val="28"/>
          <w:szCs w:val="28"/>
        </w:rPr>
        <w:t>: Мне вас жаль, дети Голубой планеты. Вы не знаете, что означает семья. Может быть, вам помогут ребята с планеты Земл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прежде послушайте одну сказку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ценировка сказки (автор, Звездочка, Луна, 6 звездочек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песни «Маленький принц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Автор</w:t>
      </w:r>
      <w:r>
        <w:rPr>
          <w:sz w:val="28"/>
          <w:szCs w:val="28"/>
        </w:rPr>
        <w:t>: Давным-давно, много веков назад, так много звезд на небе, как теперь, не было. В ясную ночь можно было видеть только одну звездочку. Однажды Луна спросила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уна</w:t>
      </w:r>
      <w:r>
        <w:rPr>
          <w:sz w:val="28"/>
          <w:szCs w:val="28"/>
        </w:rPr>
        <w:t>: Звездочка, почему твой свет такой разный: то яркий, указывающий дорогу даже ночью, то тусклый и незаметный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втор</w:t>
      </w:r>
      <w:r>
        <w:rPr>
          <w:sz w:val="28"/>
          <w:szCs w:val="28"/>
        </w:rPr>
        <w:t>: Звездочка долго молчала, а потом, вздохнув, ответила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вездочка</w:t>
      </w:r>
      <w:r>
        <w:rPr>
          <w:sz w:val="28"/>
          <w:szCs w:val="28"/>
        </w:rPr>
        <w:t>: Свет мой становится тусклым тогда, когда мне одиноко. Ведь рядом со мной нет ни одной звездочки, похожей на меня. А так хочется видеть и слышать кого-то рядом с собой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уна</w:t>
      </w:r>
      <w:r>
        <w:rPr>
          <w:sz w:val="28"/>
          <w:szCs w:val="28"/>
        </w:rPr>
        <w:t>: А в какие ночи твой свет становится ярким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вездочка</w:t>
      </w:r>
      <w:r>
        <w:rPr>
          <w:sz w:val="28"/>
          <w:szCs w:val="28"/>
        </w:rPr>
        <w:t>: Мой свет становится ярким тогда, когда я вижу спешащих странников. Мне всегда было интересно узнать, что их манит в дороге, куда они так спешат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уна</w:t>
      </w:r>
      <w:r>
        <w:rPr>
          <w:sz w:val="28"/>
          <w:szCs w:val="28"/>
        </w:rPr>
        <w:t>: Ты  узнала тайну спешащих странников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вездочка</w:t>
      </w:r>
      <w:r>
        <w:rPr>
          <w:sz w:val="28"/>
          <w:szCs w:val="28"/>
        </w:rPr>
        <w:t>: Да. Однажды я задала этот вопрос страннику, который был долгое время в дороге. Он выглядел изможденным и очень усталым. Каждый шаг давался ему с большим трудом, но глаза…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уна (недоуменно):</w:t>
      </w:r>
      <w:r>
        <w:rPr>
          <w:sz w:val="28"/>
          <w:szCs w:val="28"/>
        </w:rPr>
        <w:t xml:space="preserve"> А какие были у него глаза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Звездочка (тяжело вздохнув)</w:t>
      </w:r>
      <w:r>
        <w:rPr>
          <w:sz w:val="28"/>
          <w:szCs w:val="28"/>
        </w:rPr>
        <w:t>: Они светились в темноте от счастья и радости. Я спросила: «Чему ты радуешься, странник?». И он ответил: «Замерзая в снегу, голодая без куска хлеба, задыхаясь от жары, я шагал вперед, потому что знал: дома меня ждут тепло и уют, забота и сердечность моей семьи – жены, детей, внуков. Ради их счастливых глаз я готов совершить даже невозможное!»… Вот с той самой поры я и стараюсь дарить как можно больше света тем путникам, которые несут счастье в свой дом, в свою семью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уна</w:t>
      </w:r>
      <w:r>
        <w:rPr>
          <w:sz w:val="28"/>
          <w:szCs w:val="28"/>
        </w:rPr>
        <w:t>: Моя маленькая помощница! А ты хотела бы иметь свою семью, которая бы помогала тебе дарить радость и счастье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вездочка (с надеждой)</w:t>
      </w:r>
      <w:r>
        <w:rPr>
          <w:sz w:val="28"/>
          <w:szCs w:val="28"/>
        </w:rPr>
        <w:t>: А разве это возможно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втор</w:t>
      </w:r>
      <w:r>
        <w:rPr>
          <w:sz w:val="28"/>
          <w:szCs w:val="28"/>
        </w:rPr>
        <w:t>: И Луна, не говоря больше ни слова, махнула рукавом своего золотого одеяния, и в тот же миг на небе засияли тысячи новых звезд, которые помогали своим неповторимым мерцающим светом маленькой звездочке, как будто говорили: «Мы рядом, мы здесь дорогая, мы теперь – одна семья!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Ф</w:t>
      </w:r>
      <w:r>
        <w:rPr>
          <w:sz w:val="28"/>
          <w:szCs w:val="28"/>
        </w:rPr>
        <w:t>: Вам понравилась сказка, дети Голубой планеты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 и М</w:t>
      </w:r>
      <w:r>
        <w:rPr>
          <w:sz w:val="28"/>
          <w:szCs w:val="28"/>
        </w:rPr>
        <w:t>: Да, но мы хотели бы подробнее узнать, что же такое семь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</w:t>
      </w:r>
      <w:r>
        <w:rPr>
          <w:sz w:val="28"/>
          <w:szCs w:val="28"/>
        </w:rPr>
        <w:t>: Садитесь, пожалуйста, и внимательно слушайте. А ребята с планеты Земля расскажут вам, что значит для них слово «семь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здника такого нет в календаре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о для нас он важный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жизни и в судьбе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Без него мы просто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е могли бы жить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Радоваться миру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читься и твор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родилась наша дружная семья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ядом с папой и мамой не было мен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то я смотрю на фото их красивое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немножко злюсь, и чуть-чуть завидую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шиваю папу: «Где я был тогда?»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чает папа: «Не было тебя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же может быть такое, чтобы без меня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лась такая дружная, счастливая семь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так люблю, когда луна глядит в окошко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сказки тихо бродят по угла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 рядом мама держит за ладошку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гладит мои волосы слег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годня в доме выходной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– воскресень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ы с папой на кухне колдуем вдвоем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мамы печем печень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ы на стол накрываем и ставим цветы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енье кладем на блюдо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ы маме подарим любовь и букет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 мама помоет посуд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й папа любит в дневнике</w:t>
        <w:br/>
        <w:t>Красиво расписаться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 с двойками, что ставят мне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н разрешает маме разобрать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годня праздник у меня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егодня – день рождень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идет поздравить вся семь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отовим угощенье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ве бабушки мои приду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два солидных дед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Рассказы слушать их люблю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о светлый День Победы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идет любимая сестр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С племянницей-малышкой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с важным видом буду е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казывать ей книжк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Сегодня очень рада я –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Я жду тебя, моя семья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жегодно 15 мая отмечается Международный день семьи. Взаимопонимание детей и родителей, единение младшего и старшего поколений, пропаганда здорового образа жизни – эти основы важны для жителей всего ми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 где бы ты ни проживал, где бы ты ни находился, семья – это единственное и самое дорогое, что у тебя ес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мья  - это продолжение вашего рода. Начало его уходит далеко в прошлое. В нем лица близких и дорогих вашей семье людей. Они подарили жизнь вашим родителям, и, благодаря судьбе, ваши родители смогли встретить друг друг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ши предки подарили жизнь вашим бабушкам и дедушкам, прабабушкам и прадедушкам. Они незримой ниточкой связывают прошлое и настояще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мья – людей святой опло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дежду жить она дае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ает простор, дает тепл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облемам и беде назло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емья дает поддержку нам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 ней все по силам, по зубам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Все по плечу и по судьбе –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емья, святой поклон тебе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сть будут мама и отец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Тепло родных вокруг сердец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д, прадед, бабушка и бра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естра – я буду очень рад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сть будет вся семья со мной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е нужно жизни мне друго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отов я счастье им дарить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защищать их, и любить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Международный день семь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Я счастьем поделюсь с людьм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пожелаю – в семьях всех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усть будет счастье и успех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сть будет мир и будет лад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возрастают во сто кра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 мир надежды, на добр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на земле исчезнет зло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ведущие.</w:t>
      </w:r>
    </w:p>
    <w:p>
      <w:pPr>
        <w:pStyle w:val="Normal"/>
        <w:rPr/>
      </w:pPr>
      <w:r>
        <w:rPr>
          <w:i/>
          <w:sz w:val="28"/>
          <w:szCs w:val="28"/>
        </w:rPr>
        <w:t>Ведущий 1</w:t>
      </w:r>
      <w:r>
        <w:rPr>
          <w:sz w:val="28"/>
          <w:szCs w:val="28"/>
        </w:rPr>
        <w:t>. В нашей школе праздник сла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умаю, что нет его важней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едущий 2</w:t>
      </w:r>
      <w:r>
        <w:rPr>
          <w:sz w:val="28"/>
          <w:szCs w:val="28"/>
        </w:rPr>
        <w:t>. Здесь сегодня ваши папы,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сть ли кто-нибудь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лиже и родней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 1</w:t>
      </w:r>
      <w:r>
        <w:rPr>
          <w:sz w:val="28"/>
          <w:szCs w:val="28"/>
        </w:rPr>
        <w:t>. В семье никто не может существовать сам по себе, потому что принцип семьи – один за всех, все – за одного. И сегодня мы убедимся в этом на примере участников нашего праздни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 2</w:t>
      </w:r>
      <w:r>
        <w:rPr>
          <w:sz w:val="28"/>
          <w:szCs w:val="28"/>
        </w:rPr>
        <w:t>. В празднике принимают участие семьи: …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 1</w:t>
      </w:r>
      <w:r>
        <w:rPr>
          <w:sz w:val="28"/>
          <w:szCs w:val="28"/>
        </w:rPr>
        <w:t>. А теперь позвольте представить членов нашего уважаемого жюри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 2</w:t>
      </w:r>
      <w:r>
        <w:rPr>
          <w:sz w:val="28"/>
          <w:szCs w:val="28"/>
        </w:rPr>
        <w:t>. Директор средней общеобразовательной школы №8 Андрей Николаевич Новиков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 1</w:t>
      </w:r>
      <w:r>
        <w:rPr>
          <w:sz w:val="28"/>
          <w:szCs w:val="28"/>
        </w:rPr>
        <w:t>. Заместитель директора по воспитательной работе Екатерина Анатольевна Мосолов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 2</w:t>
      </w:r>
      <w:r>
        <w:rPr>
          <w:sz w:val="28"/>
          <w:szCs w:val="28"/>
        </w:rPr>
        <w:t>. Педагог-организатор внеклассной работы Светлана Николаевна Клевцов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 1</w:t>
      </w:r>
      <w:r>
        <w:rPr>
          <w:sz w:val="28"/>
          <w:szCs w:val="28"/>
        </w:rPr>
        <w:t>. Наши дорогие родители: …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 2</w:t>
      </w:r>
      <w:r>
        <w:rPr>
          <w:sz w:val="28"/>
          <w:szCs w:val="28"/>
        </w:rPr>
        <w:t xml:space="preserve">. Объявляем </w:t>
      </w:r>
      <w:r>
        <w:rPr>
          <w:i/>
          <w:sz w:val="28"/>
          <w:szCs w:val="28"/>
          <w:u w:val="single"/>
        </w:rPr>
        <w:t>первый конкурс «Визитная карточка семьи»</w:t>
      </w:r>
      <w:r>
        <w:rPr>
          <w:sz w:val="28"/>
          <w:szCs w:val="28"/>
        </w:rPr>
        <w:t xml:space="preserve"> (семьи по очереди рассказывают о себе, об увлечениях, традициях). Слово предоставляется семье …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 1</w:t>
      </w:r>
      <w:r>
        <w:rPr>
          <w:sz w:val="28"/>
          <w:szCs w:val="28"/>
        </w:rPr>
        <w:t>. Пока жюри подводит итоги конкурса, ученик 3 класса Алеша Чечеткин исполнит песню «Крылатые качели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 2</w:t>
      </w:r>
      <w:r>
        <w:rPr>
          <w:sz w:val="28"/>
          <w:szCs w:val="28"/>
        </w:rPr>
        <w:t>. Кто в викторине побед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онечно, лучший эруд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У нас сомненья в этом нет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н самый быстрый даст ответ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 1</w:t>
      </w:r>
      <w:r>
        <w:rPr>
          <w:sz w:val="28"/>
          <w:szCs w:val="28"/>
        </w:rPr>
        <w:t xml:space="preserve">. У нас </w:t>
      </w:r>
      <w:r>
        <w:rPr>
          <w:i/>
          <w:sz w:val="28"/>
          <w:szCs w:val="28"/>
          <w:u w:val="single"/>
        </w:rPr>
        <w:t>конкурс эрудитов</w:t>
      </w:r>
      <w:r>
        <w:rPr>
          <w:sz w:val="28"/>
          <w:szCs w:val="28"/>
        </w:rPr>
        <w:t>. Вызываются участники команд - дети. Они достанут из коробки номера вопросов для  своей семьи. На обдумывание ответа дается 30 секун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мальчика называют женским именем? Каким? (Соня, когда спит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ли в решете принести воду? (да, снег или лед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кончается как день, так и ночь? (мягким знаком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то похожа половина яблока? (на вторую половину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горошин может войти в стакан? (ни одной, они не ходят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ет ли страус назвать себя птицей? (нет, он не говорит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какой посуды нельзя ничего поесть? (из пустой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рыба называется именем человека? (Карп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птица носит фамилию известного русского писателя? (Гоголь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две ноты растут на огороде? (фасоль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у кузнечика уши? (на ногах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кого есть шляпа без головы, а нога без сапога? (у гриба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 1</w:t>
      </w:r>
      <w:r>
        <w:rPr>
          <w:sz w:val="28"/>
          <w:szCs w:val="28"/>
        </w:rPr>
        <w:t>. А теперь слово жюри для подведения итогов конкурса эрудитов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 2</w:t>
      </w:r>
      <w:r>
        <w:rPr>
          <w:sz w:val="28"/>
          <w:szCs w:val="28"/>
        </w:rPr>
        <w:t xml:space="preserve">. Мы объявляем </w:t>
      </w:r>
      <w:r>
        <w:rPr>
          <w:i/>
          <w:sz w:val="28"/>
          <w:szCs w:val="28"/>
          <w:u w:val="single"/>
        </w:rPr>
        <w:t>третий конкурс «Наши умные руки на знают скуки»</w:t>
      </w:r>
      <w:r>
        <w:rPr>
          <w:sz w:val="28"/>
          <w:szCs w:val="28"/>
        </w:rPr>
        <w:t>. Каждая семья должна придумать поздравительную открытку к Международному дню семьи. Необходимые детали лежат на столах. На выполнение работы отводится 5 мину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 1</w:t>
      </w:r>
      <w:r>
        <w:rPr>
          <w:sz w:val="28"/>
          <w:szCs w:val="28"/>
        </w:rPr>
        <w:t>. Пока семьи работают над открыткой, мы хотим определить самого активного болельщика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ите пословиц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солнышке тепло, при матери … (добр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 лучше дружка, чем … (родная мату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гда семья вместе, так и душа … (на мес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тицы рады весне, а мать … (родным детк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сына пальчик болит, а у матери … (сердц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нужен и клад, коли в семье … (лад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 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ственная поля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ец мужа (свеко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ь жены (тещ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рат мужа (девер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стра мужа (зол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стра жены (своячен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рат жены (шурин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 1</w:t>
      </w:r>
      <w:r>
        <w:rPr>
          <w:sz w:val="28"/>
          <w:szCs w:val="28"/>
        </w:rPr>
        <w:t>. Попрошу подняться тех болельщиков, кто получил жетоны. У кого жетонов больш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дравляем Вас и вручаем Грамоту как самому активному болельщик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 2</w:t>
      </w:r>
      <w:r>
        <w:rPr>
          <w:sz w:val="28"/>
          <w:szCs w:val="28"/>
        </w:rPr>
        <w:t>. Предоставляем слово нашему жюр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 1</w:t>
      </w:r>
      <w:r>
        <w:rPr>
          <w:sz w:val="28"/>
          <w:szCs w:val="28"/>
        </w:rPr>
        <w:t>.Ученица 1 класса Кузьмина Настя исполнит песенку мамонтен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 2</w:t>
      </w:r>
      <w:r>
        <w:rPr>
          <w:sz w:val="28"/>
          <w:szCs w:val="28"/>
        </w:rPr>
        <w:t xml:space="preserve">. Наш следующий </w:t>
      </w:r>
      <w:r>
        <w:rPr>
          <w:i/>
          <w:sz w:val="28"/>
          <w:szCs w:val="28"/>
          <w:u w:val="single"/>
        </w:rPr>
        <w:t>конкурс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  <w:u w:val="single"/>
        </w:rPr>
        <w:t>«Почти буриме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аю от каждой команды детей. Пусть каждый возьмет по конверту. В конверте окончания стихотворных строк, написанных знаменитыми поэтами. Ваша задача – в течение 1 минуты вспомнить и прочитать стихотворения, из которого взяты эти ст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кроет</w:t>
        <w:tab/>
        <w:tab/>
        <w:t>… одинокий</w:t>
        <w:tab/>
        <w:tab/>
        <w:t>… пору</w:t>
        <w:tab/>
        <w:tab/>
        <w:t>… небес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крутя</w:t>
        <w:tab/>
        <w:tab/>
        <w:t>… голубом</w:t>
        <w:tab/>
        <w:tab/>
        <w:tab/>
        <w:t>… мороз</w:t>
        <w:tab/>
        <w:tab/>
        <w:t>… леж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завоет</w:t>
        <w:tab/>
        <w:tab/>
        <w:t>… далекой</w:t>
        <w:tab/>
        <w:tab/>
        <w:tab/>
        <w:t>… гору</w:t>
        <w:tab/>
        <w:tab/>
        <w:t>… зелене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дитя</w:t>
        <w:tab/>
        <w:tab/>
        <w:t>… родном</w:t>
        <w:tab/>
        <w:tab/>
        <w:tab/>
        <w:t>… воз</w:t>
        <w:tab/>
        <w:tab/>
        <w:t>… блестит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 1</w:t>
      </w:r>
      <w:r>
        <w:rPr>
          <w:sz w:val="28"/>
          <w:szCs w:val="28"/>
        </w:rPr>
        <w:t>. Наше жюри готово объявить результаты этого конкурса? Вам слово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Конкурс «Свари борщ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 2</w:t>
      </w:r>
      <w:r>
        <w:rPr>
          <w:sz w:val="28"/>
          <w:szCs w:val="28"/>
        </w:rPr>
        <w:t>. Песенку «Про папу» исполнили ученики 2 класса Попов Иван и Черепов Серге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 2</w:t>
      </w:r>
      <w:r>
        <w:rPr>
          <w:sz w:val="28"/>
          <w:szCs w:val="28"/>
        </w:rPr>
        <w:t>. Мама задержалась на работе. А обеда нет. И здесь на выручку приходит пап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ий 1</w:t>
      </w:r>
      <w:r>
        <w:rPr>
          <w:sz w:val="28"/>
          <w:szCs w:val="28"/>
        </w:rPr>
        <w:t>. Вот кастрюля и набор продуктов. Сейчас папы продемонстрируют свои кулинарные способности. Выберите овощи, необходимые для того, чтобы сварить борщ, и положите их в кастрюлю. У вас 30 секунд. Внимание! Начали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 2</w:t>
      </w:r>
      <w:r>
        <w:rPr>
          <w:sz w:val="28"/>
          <w:szCs w:val="28"/>
        </w:rPr>
        <w:t>. Слово по итогам пятого конкурса и игры предоставляется жюри. (награждение семей Грамотами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 1</w:t>
      </w:r>
      <w:r>
        <w:rPr>
          <w:sz w:val="28"/>
          <w:szCs w:val="28"/>
        </w:rPr>
        <w:t xml:space="preserve">. Благодарим наше высокое жюри за объективность. Предлагаем всем участникам праздника исполнить песню о семье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л исполняет песню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 2</w:t>
      </w:r>
      <w:r>
        <w:rPr>
          <w:sz w:val="28"/>
          <w:szCs w:val="28"/>
        </w:rPr>
        <w:t>. Вот и подошел к концу наш праздник. Если вам было интересно, мы очень рад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 1</w:t>
      </w:r>
      <w:r>
        <w:rPr>
          <w:sz w:val="28"/>
          <w:szCs w:val="28"/>
        </w:rPr>
        <w:t>. Двери нашей школы всегда для вас открыт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 2</w:t>
      </w:r>
      <w:r>
        <w:rPr>
          <w:sz w:val="28"/>
          <w:szCs w:val="28"/>
        </w:rPr>
        <w:t>. Всем вам счастья, мира и добра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 1</w:t>
      </w:r>
      <w:r>
        <w:rPr>
          <w:sz w:val="28"/>
          <w:szCs w:val="28"/>
        </w:rPr>
        <w:t>. Пусть радость царит в ваших семьях всег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5">
    <w:name w:val="c5"/>
    <w:basedOn w:val="Style14"/>
    <w:qFormat/>
    <w:rPr/>
  </w:style>
  <w:style w:type="character" w:styleId="C13c11">
    <w:name w:val="c13 c1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c20">
    <w:name w:val="c1 c2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4:19:00Z</dcterms:created>
  <dc:creator>Секретарь</dc:creator>
  <dc:description/>
  <cp:keywords/>
  <dc:language>en-US</dc:language>
  <cp:lastModifiedBy>User</cp:lastModifiedBy>
  <cp:lastPrinted>2008-02-05T10:46:00Z</cp:lastPrinted>
  <dcterms:modified xsi:type="dcterms:W3CDTF">2018-10-04T13:35:00Z</dcterms:modified>
  <cp:revision>8</cp:revision>
  <dc:subject/>
  <dc:title>Семейный праздник «Если мы вместе»</dc:title>
</cp:coreProperties>
</file>