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9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99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99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99"/>
          <w:sz w:val="36"/>
          <w:szCs w:val="36"/>
        </w:rPr>
        <w:t>СОВЕТЫ РОДИТЕЛЯ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99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99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9900"/>
          <w:kern w:val="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135pt;margin-top:4.75pt;width:494.95pt;height:97.95pt;mso-wrap-style:none;v-text-anchor:middle" type="_x0000_t136">
            <v:path textpathok="t"/>
            <v:textpath on="t" fitshape="t" string="КАКОЙ ВИД СПОРТА&#10;ВЫБРАТЬ ДЛЯ РЕБЁНКА" style="font-family:&quot;Impact&quot;;font-size:18pt"/>
            <v:fill o:detectmouseclick="t" color2="#cc00cc"/>
            <v:stroke color="#cc99ff" weight="9360" joinstyle="miter" endcap="flat"/>
            <w10:wrap type="none"/>
          </v:shape>
        </w:pict>
      </w:r>
    </w:p>
    <w:p>
      <w:pPr>
        <w:pStyle w:val="Normal"/>
        <w:spacing w:before="0" w:after="0"/>
        <w:ind w:left="360" w:firstLine="207"/>
        <w:rPr>
          <w:rFonts w:ascii="Times New Roman" w:hAnsi="Times New Roman" w:cs="Times New Roman"/>
          <w:b/>
          <w:b/>
          <w:bCs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9900"/>
          <w:sz w:val="28"/>
          <w:szCs w:val="28"/>
        </w:rPr>
      </w:r>
    </w:p>
    <w:p>
      <w:pPr>
        <w:pStyle w:val="Normal"/>
        <w:spacing w:before="0" w:after="0"/>
        <w:ind w:left="360" w:firstLine="207"/>
        <w:rPr>
          <w:rFonts w:ascii="Times New Roman" w:hAnsi="Times New Roman" w:cs="Times New Roman"/>
          <w:b/>
          <w:b/>
          <w:bCs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9900"/>
          <w:sz w:val="28"/>
          <w:szCs w:val="28"/>
        </w:rPr>
      </w:r>
    </w:p>
    <w:p>
      <w:pPr>
        <w:pStyle w:val="Normal"/>
        <w:spacing w:before="0" w:after="0"/>
        <w:ind w:left="360" w:firstLine="207"/>
        <w:rPr>
          <w:rFonts w:ascii="Times New Roman" w:hAnsi="Times New Roman" w:cs="Times New Roman"/>
          <w:b/>
          <w:b/>
          <w:bCs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9900"/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b/>
          <w:b/>
          <w:bCs/>
          <w:color w:val="FF99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9900"/>
          <w:sz w:val="24"/>
          <w:szCs w:val="24"/>
        </w:rPr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87325</wp:posOffset>
            </wp:positionV>
            <wp:extent cx="1828800" cy="1443355"/>
            <wp:effectExtent l="0" t="0" r="0" b="0"/>
            <wp:wrapNone/>
            <wp:docPr id="2" name="59913577_B07AI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9913577_B07AI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pict>
          <v:shape id="shape_0" fillcolor="#0066cc" stroked="t" o:allowincell="f" style="position:absolute;margin-left:595.25pt;margin-top:385.5pt;width:221.05pt;height:68pt;mso-wrap-style:none;v-text-anchor:middle" type="_x0000_t136">
            <v:path textpathok="t"/>
            <v:textpath on="t" fitshape="t" string="ВЫБРАТЬ &#10;ДЛЯ РЕБЕНКА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206375</wp:posOffset>
            </wp:positionV>
            <wp:extent cx="2057400" cy="1449070"/>
            <wp:effectExtent l="0" t="0" r="0" b="0"/>
            <wp:wrapNone/>
            <wp:docPr id="4" name="1271235141_sport-ki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71235141_sport-kid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4914900</wp:posOffset>
            </wp:positionH>
            <wp:positionV relativeFrom="paragraph">
              <wp:posOffset>101600</wp:posOffset>
            </wp:positionV>
            <wp:extent cx="1922780" cy="1623695"/>
            <wp:effectExtent l="0" t="0" r="0" b="0"/>
            <wp:wrapNone/>
            <wp:docPr id="5" name="59913674_B07AI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9913674_B07AI0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280"/>
        <w:jc w:val="left"/>
        <w:rPr>
          <w:rFonts w:eastAsia="Book Antiqua"/>
          <w:b/>
          <w:b/>
          <w:bCs/>
          <w:color w:val="FF9900"/>
          <w:sz w:val="28"/>
          <w:szCs w:val="28"/>
        </w:rPr>
      </w:pPr>
      <w:r>
        <w:rPr>
          <w:rFonts w:eastAsia="Book Antiqua"/>
          <w:b/>
          <w:bCs/>
          <w:color w:val="FF9900"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280"/>
        <w:ind w:left="540" w:hanging="0"/>
        <w:jc w:val="left"/>
        <w:rPr>
          <w:rFonts w:ascii="Times New Roman" w:hAnsi="Times New Roman" w:cs="Times New Roman"/>
          <w:b/>
          <w:b/>
          <w:bCs/>
          <w:color w:val="FF99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9900"/>
          <w:kern w:val="0"/>
          <w:sz w:val="28"/>
          <w:szCs w:val="28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8712200</wp:posOffset>
            </wp:positionH>
            <wp:positionV relativeFrom="paragraph">
              <wp:posOffset>3168015</wp:posOffset>
            </wp:positionV>
            <wp:extent cx="1465580" cy="1237615"/>
            <wp:effectExtent l="0" t="0" r="0" b="0"/>
            <wp:wrapNone/>
            <wp:docPr id="6" name="59913674_B07AI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9913674_B07AI0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6972300</wp:posOffset>
            </wp:positionH>
            <wp:positionV relativeFrom="paragraph">
              <wp:posOffset>247015</wp:posOffset>
            </wp:positionV>
            <wp:extent cx="2286000" cy="1524000"/>
            <wp:effectExtent l="0" t="0" r="0" b="0"/>
            <wp:wrapNone/>
            <wp:docPr id="7" name="59913621_B07AI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9913621_B07AI0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0" w:after="280"/>
        <w:ind w:left="540" w:hanging="0"/>
        <w:jc w:val="left"/>
        <w:rPr>
          <w:b/>
          <w:b/>
          <w:bCs/>
          <w:color w:val="FF9900"/>
          <w:sz w:val="28"/>
          <w:szCs w:val="28"/>
        </w:rPr>
      </w:pPr>
      <w:r>
        <w:rPr>
          <w:b/>
          <w:bCs/>
          <w:color w:val="FF99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5" w:leader="none"/>
        </w:tabs>
        <w:spacing w:before="0" w:after="280"/>
        <w:ind w:left="540" w:hanging="0"/>
        <w:jc w:val="left"/>
        <w:rPr/>
      </w:pPr>
      <w: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8712200</wp:posOffset>
            </wp:positionH>
            <wp:positionV relativeFrom="paragraph">
              <wp:posOffset>3168015</wp:posOffset>
            </wp:positionV>
            <wp:extent cx="1465580" cy="1237615"/>
            <wp:effectExtent l="0" t="0" r="0" b="0"/>
            <wp:wrapNone/>
            <wp:docPr id="8" name="59913674_B07AI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9913674_B07AI0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7343775</wp:posOffset>
            </wp:positionH>
            <wp:positionV relativeFrom="paragraph">
              <wp:posOffset>3815715</wp:posOffset>
            </wp:positionV>
            <wp:extent cx="1445260" cy="963295"/>
            <wp:effectExtent l="0" t="0" r="0" b="0"/>
            <wp:wrapNone/>
            <wp:docPr id="9" name="59913621_B07AI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9913621_B07AI0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8712200</wp:posOffset>
            </wp:positionH>
            <wp:positionV relativeFrom="paragraph">
              <wp:posOffset>3168015</wp:posOffset>
            </wp:positionV>
            <wp:extent cx="1465580" cy="1237615"/>
            <wp:effectExtent l="0" t="0" r="0" b="0"/>
            <wp:wrapNone/>
            <wp:docPr id="10" name="59913674_B07AI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9913674_B07AI0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7343775</wp:posOffset>
            </wp:positionH>
            <wp:positionV relativeFrom="paragraph">
              <wp:posOffset>3815715</wp:posOffset>
            </wp:positionV>
            <wp:extent cx="1445260" cy="963295"/>
            <wp:effectExtent l="0" t="0" r="0" b="0"/>
            <wp:wrapNone/>
            <wp:docPr id="11" name="59913621_B07AI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9913621_B07AI0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bCs/>
          <w:color w:val="000099"/>
          <w:sz w:val="28"/>
          <w:szCs w:val="28"/>
        </w:rPr>
        <w:t>Юное тело свое закалять</w:t>
        <w:br/>
        <w:t>Больших добиваться высот</w:t>
        <w:br/>
        <w:t>Отвагу и волю в себе воспитать</w:t>
        <w:br/>
        <w:t>Поможет детям спорт.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color w:val="000099"/>
          <w:sz w:val="28"/>
          <w:szCs w:val="28"/>
        </w:rPr>
      </w:pPr>
      <w:r>
        <w:rPr>
          <w:rFonts w:cs="Cambria" w:ascii="Cambria" w:hAnsi="Cambria"/>
          <w:b/>
          <w:bCs/>
          <w:color w:val="000099"/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Купите своему малышу домашний спортивный комплекс (самый простой - «шведская стенка»): он развивает ловкость и гибкость.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раннего возраста поощряйте подвижные игры ребенка. Играйте с ним в салочки, в снежки, приучайте к сезонным видам спорта </w:t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зимой - лыжи и коньки, летом - футбол, велосипед). Катайтесь и плавайте вместе с малышом, так и веселее, и безопаснее.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давите на ребенка, не заставляйте. Проявите доброжелательность, хвалите его чаще. Именно в спорте вырабатывается чувство ответственности, формируется характер. Но занятия спортом принесут пользу лишь в том случае, если ребенок будет делать это </w:t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 удовольствием.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м возрасте следует отдавать ребенка в спортивную секцию.    </w:t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комендации Госкомспорта: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лет - художественная гимнастика (девочки), фигурное катание;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лет - гимнастика (мальчики), синхронное плавание, теннис, аэробика;</w:t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8 лет - гольф, футбол, баскетбол, лыжи;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лет - легкая атлетика, сноуборд, волейбол, биатлон, хоккей, регби;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лет - велоспорт, конный спорт, фехтование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гие родители, выбирая вид спорта для своего ребенка, учитывайте его желания. Занятия по принуждению приносят мало пользы, а вот времени, сил и средств отнимут много. Определитесь, какому виду спорта, выбирая для ребенка, отдать предпочтение. Подумайте, зачем ему нужен спорт: для поддержания здоровья или для успешной спортивной карьеры? Также важную роль играют личность тренера и ваше с ним общее. И не забывайте: личный пример всегда был лучшим способом обучения. </w:t>
      </w:r>
    </w:p>
    <w:p>
      <w:pPr>
        <w:pStyle w:val="Normal"/>
        <w:widowControl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одители мечтают о том, чтобы их дети выросли здоровыми и дисциплинированными. А для этого ребенок должен заниматься спортом. </w:t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ногие люди не видят различия между спортом и физкультурой, ошибочно считая их близнецами-неразлучниками. На самом деле это разные понятия. Как гласит поговорка: «Физкультура лечит, спорт калечит». И в этом изречении есть доля правды. Ведь спортом занимаются ради достижения результата, а физкультурой - для того, чтобы быть здоровым.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</wp:posOffset>
                </wp:positionH>
                <wp:positionV relativeFrom="paragraph">
                  <wp:posOffset>635</wp:posOffset>
                </wp:positionV>
                <wp:extent cx="9212580" cy="756031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3"/>
                              <w:gridCol w:w="7849"/>
                              <w:gridCol w:w="429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59"/>
                                    <w:ind w:left="3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ид спорта</w:t>
                                  </w:r>
                                </w:p>
                              </w:tc>
                              <w:tc>
                                <w:tcPr>
                                  <w:tcW w:w="78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59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люсы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59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ину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0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57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147445" cy="905510"/>
                                        <wp:effectExtent l="0" t="0" r="0" b="0"/>
                                        <wp:docPr id="13" name="59913756_B07AI0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59913756_B07AI0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" t="-12" r="-7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7445" cy="905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Большой тенни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59"/>
                                    <w:ind w:left="360" w:righ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тие у ребёнка ловкости и быстроты реакци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нятия улучшат координацию и работу дыхательной систем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ннис станет очень полезным, если  ребёнок страдает остеохондрозом или заболеваниям обмена вещест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бёнка нельзя отдавать в большой теннис, если у него наблюдается нестабильность шейных позвонков, плоскостопие, близорукость или язвенная болез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4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57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утбол, баскетбол, волейбол, хокк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59"/>
                                    <w:ind w:left="360" w:righ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257300" cy="1000760"/>
                                        <wp:effectExtent l="0" t="0" r="0" b="0"/>
                                        <wp:docPr id="14" name="59913741_B07AI0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59913741_B07AI0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1000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 занятиях футболом очень хорошо развиваются мышцы ног и таз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баскетболе улучшается работа зрительного и двигательного аппаратов, функционирование дыхательной и сердечно-сосудистой систем, координация движений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 занимающихся волейболом появляется точность и быстрота реакций, ловкость, улучшается осан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ккей поможет укрепить ребёнку опорно-двигательный аппарат в целом, улучшить работу дыхательной, сердечно-сосудистой и нервной систем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некоторых случаях занятия этими видами спорта могут стать полезными даже для детишек с сердечно-сосудистыми патологиями и сахарным диабетом (при условии выполнения ими около 50-60% от общей нагрузки).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и виды спорта противопоказаны детям, у которых присутствует неустойчивость шейных позвонков (легко смещаются при резких движениях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льзя активно заниматься этим спортом при плоскостопии; язвенных болезнях и астм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2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ла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52855" cy="998220"/>
                                        <wp:effectExtent l="0" t="0" r="0" b="0"/>
                                        <wp:docPr id="15" name="59913699_B07AI0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59913699_B07AI0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2855" cy="998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224280" cy="998220"/>
                                        <wp:effectExtent l="0" t="0" r="0" b="0"/>
                                        <wp:docPr id="16" name="59913699_B07AI0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59913699_B07AI0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4280" cy="998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24280" cy="998220"/>
                                        <wp:effectExtent l="0" t="0" r="0" b="0"/>
                                        <wp:docPr id="17" name="59913699_B07AI0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59913699_B07AI0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4280" cy="998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224280" cy="998220"/>
                                        <wp:effectExtent l="0" t="0" r="0" b="0"/>
                                        <wp:docPr id="18" name="59913699_B07AI0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59913699_B07AI0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4280" cy="998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8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 занятиях плаванием ребёнок получает постоянный гидромассаж, который может улучшить кровообращение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вание укрепляет нервную систему малыш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улярные занятия в бассейне помогут правильно сформировать костно-мышечную систему у ребён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вание улучшает работу лёгких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обенно полезно заниматься этим видом спорта детям со сколиозом, близорукостью, сахарным диабетом и ожирение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вание закалит организм ребёнка, и будет содействовать всестороннему физическому развитию.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льзя заниматься плаванием при наличии открытых ран; кожных заболеваниях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 болезнях глаз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899795" cy="911225"/>
                                        <wp:effectExtent l="0" t="0" r="0" b="0"/>
                                        <wp:docPr id="1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2" t="-11" r="-1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9795" cy="911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Фигурное катание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ыжный спорт</w:t>
                                  </w:r>
                                </w:p>
                              </w:tc>
                              <w:tc>
                                <w:tcPr>
                                  <w:tcW w:w="78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особствуют развитию опорно-двигательного аппарат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ают работу дыхательной и сердечно-сосудистой систе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ышают работоспособность и выносливость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ьки и лыжи специалисты рекомендуют и деткам со сколиозом, остеохондрозом, с заболеваниями обмена веществ.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 стоит увлекаться этими видами спорта при заболеваниях лёгких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стме или  близору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9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удожественная гимнастика, аэробика, спортивные танц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59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24610" cy="983615"/>
                                        <wp:effectExtent l="0" t="0" r="0" b="0"/>
                                        <wp:docPr id="2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9" t="-12" r="-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4610" cy="983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8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1" w:hanging="31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нятия помогут развить гибкость и пластич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32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ают координацию движений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329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особствуют формированию красивой правильной фигур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32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 рекомендуется  детям со сколиозо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окой степенью близорукост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которыми заболеваниями сердечно-сосудистой систем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pt;height:595.3pt;mso-wrap-distance-left:9pt;mso-wrap-distance-right:9pt;mso-wrap-distance-top:0pt;mso-wrap-distance-bottom:0pt;margin-top:0.05pt;mso-position-vertical-relative:text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145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3"/>
                        <w:gridCol w:w="7849"/>
                        <w:gridCol w:w="429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59"/>
                              <w:ind w:left="3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Вид спорта</w:t>
                            </w:r>
                          </w:p>
                        </w:tc>
                        <w:tc>
                          <w:tcPr>
                            <w:tcW w:w="78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59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люсы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59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инусы</w:t>
                            </w:r>
                          </w:p>
                        </w:tc>
                      </w:tr>
                      <w:tr>
                        <w:trPr>
                          <w:trHeight w:val="1360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57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47445" cy="905510"/>
                                  <wp:effectExtent l="0" t="0" r="0" b="0"/>
                                  <wp:docPr id="21" name="59913756_B07AI0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59913756_B07AI0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7445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Большой тенни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59"/>
                              <w:ind w:left="360" w:right="113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тие у ребёнка ловкости и быстроты реакц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нятия улучшат координацию и работу дыхательной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ннис станет очень полезным, если  ребёнок страдает остеохондрозом или заболеваниям обмена вещест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бёнка нельзя отдавать в большой теннис, если у него наблюдается нестабильность шейных позвонков, плоскостопие, близорукость или язвенная болез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4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57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Футбол, баскетбол, волейбол, хокк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59"/>
                              <w:ind w:left="360" w:right="113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7300" cy="1000760"/>
                                  <wp:effectExtent l="0" t="0" r="0" b="0"/>
                                  <wp:docPr id="22" name="59913741_B07AI0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59913741_B07AI0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 </w:t>
                            </w:r>
                          </w:p>
                        </w:tc>
                        <w:tc>
                          <w:tcPr>
                            <w:tcW w:w="78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занятиях футболом очень хорошо развиваются мышцы ног и таз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баскетболе улучшается работа зрительного и двигательного аппаратов, функционирование дыхательной и сердечно-сосудистой систем, координация движени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 занимающихся волейболом появляется точность и быстрота реакций, ловкость, улучшается осан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ккей поможет укрепить ребёнку опорно-двигательный аппарат в целом, улучшить работу дыхательной, сердечно-сосудистой и нервной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некоторых случаях занятия этими видами спорта могут стать полезными даже для детишек с сердечно-сосудистыми патологиями и сахарным диабетом (при условии выполнения ими около 50-60% от общей нагрузки).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и виды спорта противопоказаны детям, у которых присутствует неустойчивость шейных позвонков (легко смещаются при резких движениях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льзя активно заниматься этим спортом при плоскостопии; язвенных болезнях и астм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52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360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ла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2855" cy="998220"/>
                                  <wp:effectExtent l="0" t="0" r="0" b="0"/>
                                  <wp:docPr id="23" name="59913699_B07AI0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59913699_B07AI0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855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4280" cy="998220"/>
                                  <wp:effectExtent l="0" t="0" r="0" b="0"/>
                                  <wp:docPr id="24" name="59913699_B07AI0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59913699_B07AI0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280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224280" cy="998220"/>
                                  <wp:effectExtent l="0" t="0" r="0" b="0"/>
                                  <wp:docPr id="25" name="59913699_B07AI0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59913699_B07AI0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280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5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4280" cy="998220"/>
                                  <wp:effectExtent l="0" t="0" r="0" b="0"/>
                                  <wp:docPr id="26" name="59913699_B07AI0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59913699_B07AI0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280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8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занятиях плаванием ребёнок получает постоянный гидромассаж, который может улучшить кровообращени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вание укрепляет нервную систему малыш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улярные занятия в бассейне помогут правильно сформировать костно-мышечную систему у ребён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вание улучшает работу лёгких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обенно полезно заниматься этим видом спорта детям со сколиозом, близорукостью, сахарным диабетом и ожирение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вание закалит организм ребёнка, и будет содействовать всестороннему физическому развитию.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льзя заниматься плаванием при наличии открытых ран; кожных заболеваниях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болезнях глаз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42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899795" cy="911225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795" cy="91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Фигурное катани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42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лыжный спорт</w:t>
                            </w:r>
                          </w:p>
                        </w:tc>
                        <w:tc>
                          <w:tcPr>
                            <w:tcW w:w="78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особствуют развитию опорно-двигательного аппарат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ают работу дыхательной и сердечно-сосудистой систе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ышают работоспособность и выносливость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ьки и лыжи специалисты рекомендуют и деткам со сколиозом, остеохондрозом, с заболеваниями обмена веществ.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стоит увлекаться этими видами спорта при заболеваниях лёгких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стме или  близорук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59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удожественная гимнастика, аэробика, спортивные танц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59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4610" cy="983615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4610" cy="98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8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1" w:hanging="31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нятия помогут развить гибкость и пластичность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329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ают координацию движений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329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особствуют формированию красивой правильной фигур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329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рекомендуется  детям со сколиозо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окой степенью близорук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которыми заболеваниями сердечно-сосудистой систе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аписать ребенка в спортивную секцию рядом с домом не составит труда. Но как не ошибиться? Ведь помимо физической подготовки малыш должен получать от спорта еще и удовольствие. Иначе каждый поход на тренировку будет вызывать у него приступ вселенской тоски. Поэтому родители, прежде всего, должны поинтересоваться у будущего чемпиона (а не у собственного тщеславия), каким видом спорта он хотел бы заниматься.</w:t>
      </w:r>
    </w:p>
    <w:p>
      <w:pPr>
        <w:pStyle w:val="Normal"/>
        <w:widowControl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Если ребенок, проходив в секцию несколько месяцев, откажется продолжать занятия, не упрекайте его. Лучше попытайтесь выяснить причины. Возможно, у малыша не сложились отношения внутри группы. Для ребенка это очень важно, так как спорт - это еще и общение с друзьями. Не стоит реализовывать свои амбиции через малыша. Если девочка мечтает стать балериной, вряд ли ее увлекут занятия боксом или ушу. Как правильно выбрать спортивную секцию, вопрос не праздный. Внимательно присмотритесь к своему ребенку. Нужно, чтобы вид   спорта, которым он будет заниматься, соответствовал его характеру. Будьте реалистами, учитывайте интересы и возможности малыша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i/>
          <w:i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Инструктор по физической культуре </w:t>
      </w:r>
    </w:p>
    <w:p>
      <w:pPr>
        <w:pStyle w:val="Normal"/>
        <w:spacing w:before="0" w:after="159"/>
        <w:rPr>
          <w:rFonts w:ascii="Times New Roman" w:hAnsi="Times New Roman" w:cs="Times New Roman"/>
          <w:i/>
          <w:i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kern w:val="0"/>
          <w:sz w:val="20"/>
          <w:szCs w:val="20"/>
        </w:rPr>
      </w:r>
    </w:p>
    <w:sectPr>
      <w:type w:val="nextPage"/>
      <w:pgSz w:orient="landscape" w:w="16838" w:h="11906"/>
      <w:pgMar w:left="720" w:right="998" w:gutter="0" w:header="0" w:top="899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59"/>
      <w:jc w:val="both"/>
    </w:pPr>
    <w:rPr>
      <w:rFonts w:ascii="Book Antiqua" w:hAnsi="Book Antiqua" w:eastAsia="Times New Roman" w:cs="Book Antiqua"/>
      <w:color w:val="000000"/>
      <w:kern w:val="2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8.png"/><Relationship Id="rId26" Type="http://schemas.openxmlformats.org/officeDocument/2006/relationships/image" Target="media/image9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03:00Z</dcterms:created>
  <dc:creator>SamLab.ws</dc:creator>
  <dc:description/>
  <cp:keywords/>
  <dc:language>en-US</dc:language>
  <cp:lastModifiedBy>Константин Стольников</cp:lastModifiedBy>
  <dcterms:modified xsi:type="dcterms:W3CDTF">2019-09-18T13:44:00Z</dcterms:modified>
  <cp:revision>3</cp:revision>
  <dc:subject/>
  <dc:title>СОВЕТЫ РОДИТЕЛЯМ</dc:title>
</cp:coreProperties>
</file>