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ытый урок по русскому языку в 4 классе по тем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Склонение имен прилагательных во множественном числ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объяснение нового материа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активный комплекс, </w:t>
      </w:r>
    </w:p>
    <w:p>
      <w:pPr>
        <w:pStyle w:val="Normal"/>
        <w:numPr>
          <w:ilvl w:val="0"/>
          <w:numId w:val="1"/>
        </w:numPr>
        <w:spacing w:before="0" w:after="0"/>
        <w:ind w:left="92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очки с разноуровневыми заданиями, </w:t>
      </w:r>
    </w:p>
    <w:p>
      <w:pPr>
        <w:pStyle w:val="Normal"/>
        <w:numPr>
          <w:ilvl w:val="0"/>
          <w:numId w:val="1"/>
        </w:numPr>
        <w:spacing w:before="0" w:after="0"/>
        <w:ind w:left="92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- таблицы для каждого ученика, </w:t>
      </w:r>
    </w:p>
    <w:p>
      <w:pPr>
        <w:pStyle w:val="Normal"/>
        <w:numPr>
          <w:ilvl w:val="0"/>
          <w:numId w:val="1"/>
        </w:numPr>
        <w:spacing w:before="0" w:after="0"/>
        <w:ind w:left="92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тради с опорными конспект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урока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обучающихся с особенностями склонения имен прилагательных во множественном числе;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урока: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 :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я склонять и употреблять имена прилагательные во множественном числе;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таблицу падежных вопросов и окончаний прилагательных в форме множественного числа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пражнять в определении  числа и падежа имён прилагательных во множественном числе; способствовать обогащению словарного запаса детей; 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ющие:</w:t>
      </w:r>
    </w:p>
    <w:p>
      <w:pPr>
        <w:pStyle w:val="Style15"/>
        <w:numPr>
          <w:ilvl w:val="0"/>
          <w:numId w:val="6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вать устную речь учащихся; </w:t>
      </w:r>
    </w:p>
    <w:p>
      <w:pPr>
        <w:pStyle w:val="Style15"/>
        <w:numPr>
          <w:ilvl w:val="0"/>
          <w:numId w:val="6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ершенствовать культуру речи детей, </w:t>
      </w:r>
    </w:p>
    <w:p>
      <w:pPr>
        <w:pStyle w:val="Style15"/>
        <w:numPr>
          <w:ilvl w:val="0"/>
          <w:numId w:val="6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аналитическое мышление, память, внимание, восприятие на слух, умение делать выводы;</w:t>
      </w:r>
    </w:p>
    <w:p>
      <w:pPr>
        <w:pStyle w:val="Style15"/>
        <w:numPr>
          <w:ilvl w:val="0"/>
          <w:numId w:val="6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интерес к предмету</w:t>
      </w:r>
    </w:p>
    <w:p>
      <w:pPr>
        <w:pStyle w:val="Style15"/>
        <w:numPr>
          <w:ilvl w:val="0"/>
          <w:numId w:val="5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ные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аккуратности, усидчивости, прилежания,</w:t>
      </w:r>
      <w:ins w:id="0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 </w:t>
        </w:r>
      </w:ins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ознательности и пытливости в процессе уч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рганизационный момент ( проверка готовности к урок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школьных коридорах прозвенел звонок.</w:t>
        <w:br/>
        <w:t>И пора настала начинать урок.</w:t>
        <w:br/>
        <w:t>Мы   отбросим  прочь веселье, примем все серьёзный вид,</w:t>
        <w:br/>
        <w:t xml:space="preserve">И  отправимся учиться, это нам не повредит. </w:t>
        <w:br/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2. Работа в тетрадях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- Сядьте правильно  за партой, положите тетради пред собой . Начинаем работу.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- Ваша задача  записать буквосочетания.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Учитель показывает на доске,  дети записывают буквосочетания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</w:tblGrid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ая  ой   ее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яя  ый  ое</w:t>
            </w:r>
          </w:p>
        </w:tc>
      </w:tr>
    </w:tbl>
    <w:p>
      <w:pPr>
        <w:pStyle w:val="Style16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6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- Что интересного заметили? (</w:t>
      </w:r>
      <w:r>
        <w:rPr>
          <w:color w:val="FF0000"/>
          <w:sz w:val="28"/>
          <w:szCs w:val="28"/>
        </w:rPr>
        <w:t>Какую часть слова записали?)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О какой части речи будем говорить сегодня на уроке?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- Расскажите все, что вы знаете об имени прилагательном.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Повторение о имени прилагательном ( по слайду2)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Если мы с вами все знаем об имени прилагательном в ед.числе,   то что мы тогда будем изучать сегодня? ( будем изучать изменения им. прил. во мн. числе)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На какой вопрос отвечают имена прилагательные во множественном числе?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ак  изменяются ли  прил. во мн.ч.?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Вот это нам и предстоит выяснить.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Возьмите карточки, они лежат на столе, выполните задание, которое там записано?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1 вариант ( слабые уч-ся)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1273"/>
        <w:gridCol w:w="4700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sz w:val="28"/>
                <w:szCs w:val="28"/>
              </w:rPr>
              <w:t>запишите  им. прил.</w:t>
            </w:r>
            <w:r>
              <w:rPr>
                <w:sz w:val="28"/>
                <w:szCs w:val="28"/>
                <w:u w:val="single"/>
              </w:rPr>
              <w:t>зеленое</w:t>
            </w:r>
            <w:r>
              <w:rPr>
                <w:sz w:val="28"/>
                <w:szCs w:val="28"/>
              </w:rPr>
              <w:t xml:space="preserve"> вместе с данными сущ . сначала  в ед.числе, а потом эти же словосочетания во мн.числе.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ите окончания им.прил.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ственное числ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жественное число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шапоч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р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ша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р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яблок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р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2 вариан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1243"/>
        <w:gridCol w:w="4742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sz w:val="28"/>
                <w:szCs w:val="28"/>
              </w:rPr>
              <w:t>запишите  им. прил.</w:t>
            </w:r>
            <w:r>
              <w:rPr>
                <w:sz w:val="28"/>
                <w:szCs w:val="28"/>
                <w:u w:val="single"/>
              </w:rPr>
              <w:t>зеленое</w:t>
            </w:r>
            <w:r>
              <w:rPr>
                <w:sz w:val="28"/>
                <w:szCs w:val="28"/>
              </w:rPr>
              <w:t xml:space="preserve"> с согласующимся  им. сущ .,  сначала в ед.числе, а потом во мн.числе.</w:t>
            </w:r>
          </w:p>
          <w:p>
            <w:pPr>
              <w:pStyle w:val="Style16"/>
              <w:numPr>
                <w:ilvl w:val="0"/>
                <w:numId w:val="7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ите окончания им. прил.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ственное числ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жественное число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р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р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р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Что интересного заметили?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В каком числе им прилагательные изменяются по родам?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кажите. ( прочитайте прил. в ед числе), ( почитайте прил. во мн.ч )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делайте вывод: изменяются ли им. прил. во мн.ч. по родам. 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Слайд + конспект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Закройте ладошкой им. сущ. во мн. числе, прочитайте прил. определите род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ройте ладошкой им сущ. в ед. числе, прочитайте прил, определите род .</w:t>
      </w:r>
    </w:p>
    <w:p>
      <w:pPr>
        <w:pStyle w:val="Style16"/>
        <w:spacing w:before="0" w:after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>Можно ли  определить род прилагательного во мн.числе.?</w:t>
      </w:r>
    </w:p>
    <w:p>
      <w:pPr>
        <w:pStyle w:val="Style16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апишите в конспект вывод</w:t>
      </w:r>
    </w:p>
    <w:p>
      <w:pPr>
        <w:pStyle w:val="Style16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3.Первичное закрепление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-Герои сказок приготовили для вас задание.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Угадайте и запишите название сказок.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вание сказки состоит из прил. и сущ. Записывать названия будем в столбик.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запишем название сказок?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серебряное копытце, красная шапочка, аленький цветочек ,снежная королева, дикие лебеди, серая шейка, гадкий утенок, спящая красавица, бременские музыканты) .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Все герои сказок пред вами, а как их можно назвать по - другому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СКАЗОЧНЫЕ ГЕРОИ – запишите это словосочетание в тетрадь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делите окончание прилагательных, определите число,  род имени прилагательного, если это возможно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верка работы во слайду -3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Оцените свою работу, выставите оценку на полях ручкой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4.Физминутка.(для глаз)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-Первую задачу мы с вами решили.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-Что еще нам нужно сегодня о научиться делать? ( склонять им. прил. во мн.числе?)</w:t>
      </w:r>
    </w:p>
    <w:p>
      <w:pPr>
        <w:pStyle w:val="Style16"/>
        <w:spacing w:before="0" w:after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Найдите слова синонимы 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Поставьте данные прилагательное во мн. число.( Красные, аленькие цветы)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вайте просклоняем данные прилагательные. Задание выполняется совместно с учащимися у доски и в тетрадях.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1. Запишите название падежей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Далее указываем вопрос, а потом записываем им. прил. и сущ.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3. Выделите окончания им. прил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4. Заполните таблицу 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99"/>
        <w:gridCol w:w="170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?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ЫЕ, 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х?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ЫХ,И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м?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ЫМ,ИМ</w:t>
            </w:r>
          </w:p>
        </w:tc>
      </w:tr>
      <w:tr>
        <w:trPr>
          <w:trHeight w:val="6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ие?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их?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ЫЕ, ИЕ</w:t>
            </w:r>
          </w:p>
          <w:p>
            <w:pPr>
              <w:pStyle w:val="Style16"/>
              <w:spacing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ЫХ, И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п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ми?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ЫМИ, И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каких?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ЫХ, ИХ</w:t>
            </w:r>
          </w:p>
        </w:tc>
      </w:tr>
    </w:tbl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оверка слайд 11.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Сделайте вывод: имена прилагательные во мн. числе склоняются.</w:t>
      </w:r>
    </w:p>
    <w:p>
      <w:pPr>
        <w:pStyle w:val="Style16"/>
        <w:spacing w:before="0" w:after="0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Запись в конспектах.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Что бы правильно написать окончание им. прил. во мн. числе на что мы будем опираться ? ( на вопросы, на таблицу )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вайте это сейчас и провери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исать текст. Вставить пропущенные буквы, выделить окончания имен прилагательных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в.вставьте пропущенные буквы, определите число им. при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в. вставить пропущенные буквы, определить  падеж, число при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ое задание вы будете выполнять под музыку и как раз и услышите тот музыкальный инструмент, о котором идет речь. ( 3 мин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усл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усск.. (              ) сказках и былинах народн..(            ) песни и пляски обычно сопровождались игрой на гуслях. Этот старнн.. (            )инструмент очень любили на Руси, особенно в её северн..(              ) районах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гуч…(                   ) переливами гусли создают ярк.. (             ) музыкальн…(            ) карти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Д/з будет точно таким же как мы делали сейчас на уроке. Стр.20 № 27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Итог урока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Что вы сегодня узнали на уроке?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Чему научились?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Что вам понравилось выполнять?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Какие задания вызвали затруднения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Анализ урока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Тип урока – введение новых зна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урока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обучающихся со склонением имен прилагательных во множественном числе;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этой цели были поставлены и решены следующие задачи: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 :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я склонять и употреблять имена прилагательные во множественном числе;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таблицу падежных вопросов и окончаний прилагательных в форме множественного числа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пражнять в определении  числа и падежа имён прилагательных во множественном числе; способствовать обогащению словарного запаса детей; 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ющие:</w:t>
      </w:r>
    </w:p>
    <w:p>
      <w:pPr>
        <w:pStyle w:val="Style15"/>
        <w:numPr>
          <w:ilvl w:val="0"/>
          <w:numId w:val="6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вать устную речь учащихся; </w:t>
      </w:r>
    </w:p>
    <w:p>
      <w:pPr>
        <w:pStyle w:val="Style15"/>
        <w:numPr>
          <w:ilvl w:val="0"/>
          <w:numId w:val="6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ершенствовать культуру речи детей, </w:t>
      </w:r>
    </w:p>
    <w:p>
      <w:pPr>
        <w:pStyle w:val="Style15"/>
        <w:numPr>
          <w:ilvl w:val="0"/>
          <w:numId w:val="6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аналитическое мышление, память, внимание, восприятие на слух, умение делать выводы;</w:t>
      </w:r>
    </w:p>
    <w:p>
      <w:pPr>
        <w:pStyle w:val="Style15"/>
        <w:numPr>
          <w:ilvl w:val="0"/>
          <w:numId w:val="6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интерес к предмету</w:t>
      </w:r>
    </w:p>
    <w:p>
      <w:pPr>
        <w:pStyle w:val="Style15"/>
        <w:numPr>
          <w:ilvl w:val="0"/>
          <w:numId w:val="5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ные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аккуратности, усидчивости, прилежания,</w:t>
      </w:r>
      <w:ins w:id="1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 </w:t>
        </w:r>
      </w:ins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ознательности и пытливости в процессе учени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На уроке использовались следующие методы работы: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Частично- поисковый, подводящий к теме диалог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Фронтальная и индивидуальная работа велась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- по разноуровневым карточкам,  в таблицах и опорных конспектах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Урок цели достиг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6:46:00Z</dcterms:created>
  <dc:creator>Дмитрий</dc:creator>
  <dc:description/>
  <cp:keywords/>
  <dc:language>en-US</dc:language>
  <cp:lastModifiedBy>User</cp:lastModifiedBy>
  <dcterms:modified xsi:type="dcterms:W3CDTF">2012-01-10T10:09:00Z</dcterms:modified>
  <cp:revision>4</cp:revision>
  <dc:subject/>
  <dc:title/>
</cp:coreProperties>
</file>